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jc w:val="center"/>
        <w:rPr/>
      </w:pPr>
      <w:r>
        <w:rPr/>
        <w:t>PESQUISA DE ORÇAMENTOS FAMILIARES 2002-2003</w:t>
      </w:r>
    </w:p>
    <w:p>
      <w:pPr>
        <w:pStyle w:val="Subtitle"/>
        <w:rPr/>
      </w:pPr>
      <w:r>
        <w:rPr/>
        <w:t>CLASSIFICAÇÃO BRASILEIRA DE OCUPAÇÕES (CBO-DOMICILIAR)</w:t>
      </w:r>
    </w:p>
    <w:p>
      <w:pPr>
        <w:pStyle w:val="Normal"/>
        <w:spacing w:before="240" w:after="240"/>
        <w:jc w:val="center"/>
        <w:rPr/>
      </w:pPr>
      <w:r>
        <w:rPr/>
        <w:t>RELAÇÃO DE CÓDIGOS DE OCUPAÇÃO</w:t>
      </w:r>
    </w:p>
    <w:tbl>
      <w:tblPr>
        <w:tblW w:w="98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8866"/>
      </w:tblGrid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Militares da aeronáu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irante a oficial aviador, brigadeiro, coronel, major, tenente (na aeronáu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, cadete, capitão, comandante, oficial, recruta, suboficial (na aeronáu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echal-do-ar, soldado de primeira classe (na aeronáu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rgento: primeiro, segundo, terceiro (na aeronáu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ifeiro-mor, de primeira, segunda classe (na aeronáu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ente: primeiro, segundo (na aeronáutica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Militares do exérc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irante a oficial, atirador em tiro de guerra (no exérci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, cadete, capitão, soldado, suboficial, subtenente, recruta (no exérci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andante de: batalhão, companhia, divisão (no exerci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onel, tenente, major, marechal, oficial (no exérci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al de: brigada, divisão, exérc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rgento: primeiro, segundo, terceiro: (no exérci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ifeiro mor, de primeira, segunda classe (no exérci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ente: primeiro, segundo (no exército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Militares da marin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mirante: contra, vice, de esquad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endiz de marinheiro, guarda-marin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, cadete, comandante, suboficial (na marinha de guer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ão de: corveta, fragata, mar-e-guerra, ten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ucho, grumete, marinheiro, maritimo, marujo, oficial (na marinha de guer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ça, recruta, soldado (fuzileiro naval, na marinha de guer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rgento: músico, primeiro, segundo, terceiro (fuzileiro naval, na marinha de guer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ente: primeiro,.segundo (na marinha de guerra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oliciais milit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andante de batalhão, coronel, major (na policia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ente-coronel (na policia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ão (na polícia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ente: primeiro, segundo (na policia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no do curso de formação de oficiais, cadete (na policia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tenente, sargento: primeiro, segundo, terceiro (na policia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, soldado (na policia militar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Bombeiros milit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andante de batalhão, coronel, major (no corpo de bombeiros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ente-coronel (no corpo de bombeiros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ão (no corpo de bombeiros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ente: primeiro, segundo (no corpo de bombeiros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no do curso de formação de oficiais, cadete (no corpo de bombeiros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tenente, sargento: primeiro, segundo, terceiro (no corpo de bombeiros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, soldado (no corpo de bombeiros militar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Membros superiores e dirigentes do poder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utado: estadual, fede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il, parlamentar, camarista, legislador, senador, vereador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nceler, embaixador (estrangeiro ou nacion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vernador de estado, prefeito municipal. presidente da república - incl.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ro: diplomata, do tribunal de contas, plenipotenciário, de est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ro: togado, de tribunal - excl. de co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ente de tribunal - excl. de co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ido: comercial, diplomático, militar, nav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consular, diplomata, oficial de chancelaria, introdutor, representante diplomá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: comercial, diplomático, de embaix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ônsul - incl.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ário: de embaixada, de legação, diplomá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, assessor - incl. Técnico (no serviço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gabinete - incl. de diretoria (no serviço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 administrativo, subdiretor, superintendente (no serviço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egado: de ensino, de saúde, fiscal, regional (no serviço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- incl. vice (no serviço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ventor federal, oficial de gabinete, secretário geral (no serviço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ário de: estado, prefei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ário geral, gerente de pesquisas (no serviço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gurança públ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ique, morubixaba, capitão (chefe indígen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 organização: de proteção ao meio ambiente, filantrópica, religio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: associação desportiva, clube, sindica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organização: de proteção ao meio ambiente, filantrópica, religio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: associação desportiva, clube, sindica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igente de organização patronal, partido poli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igente de organização: de proteção ao meio ambiente, filantrópica, religio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igente de: associação desportiva, clube, sindicato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Dirigentes de empresas e organizações (exceto de interesse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queiro (na instituição de crédi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execu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geral de companhia de seg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geral de empresa de comércio: atacadista, varej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geral de empresa de produção e distribuição de: energia elétrica, água,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geral de empresa de serviços de água e esgo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geral de empresa de serviços: clínicos,  hospitalares, culturais, so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geral de empresa de transporte: aéreo, marítimo, terrestr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geral de empresa de: comunicações, construção civil, prestação de serviç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geral de empresa: financeira, hoteleira, imobiliária, securit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geral de: banco de investimentos, clínica psiquiá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ente de empresa de comércio: atacadista, varejista - incl.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ente de empresa de produção e distribuição de: energia elétrica, água, gás - incl.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ente de empresa de serviços de água e esgoto - incl.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ente de empresa de serviços: clínicos, hospitalares, culturais, sociais - incl.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ente de empresa de transporte: aéreo, marítimo, terrestre - incl.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ente de empresa de: comunicações, construção civil, prestação de serviços - incl.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ente de empresa: financeira, hoteleira, imobiliária, securitária - incl.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ente de: banco de investimentos, clínica psiquiátrica, companhia de seguros - incl.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itor de universidade (no ensino: particular,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 de companhia de seg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 de empresa de comércio: atacadista, varej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 de empresa de produção e distribuição de: energia elétrica, água,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 de empresa de serviços de água e esgo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 de empresa de serviços: clínicos, hospitalares, culturais, so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 de empresa de transporte: aéreo, marítimo, terrestr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 de empresa de: comunicações, construção civil, prestação de serviç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 de empresa: financeira, hoteleira, imobiliária, securit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companhia de seg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empresa de comércio: atacadista, varej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empresa de produção e distribuição de: energia elétrica, água,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empresa de serviços de água e esgo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empresa de serviços: clínicos, hospitalares, culturais, so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empresa de transporte: aéreo, marítimo, terrestr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empresa de: comunicações, construção civil, prestação de serviç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empresa: financeira, hoteleira, imobiliária, securit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: executivo, ge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ce-presidente administr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gueiro, adeleiro, alfarrabista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armador de navio (no transporte marítim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ergador, albergueiro, estalajadeiro, hospedador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heiro, antiquário, arborário, aviador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ador, locador, fretador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or de pesca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rinheiro, armazenário, arm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mbador, boiadeiro (no comércio de gad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alhoeiro, baiuqueiro, barraconista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guezeiro, banguezista, usineiro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zareiro, beiradeiro, belchior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bliopola, boieiro, botequin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cabraquista, cacaulista, cantin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ga-sebista, carvoeiro, chanfan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leiro, charcuteiro, charut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mbeiro, cigarreiro, cutel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, vendeiro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ssário de: café, mercadorias, transporte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tor, edificador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mantário, exportador, importador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 de: fumo, revistas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oguista, erborista, ervanári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ncieiro, ferrageiro, ferragista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ista, sorveteiro (no comércio - excl. ambulante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inheiro, fruteiro (no comércio - excl. ambulante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agista (estacionament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eiro, grossista, herborista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vateiro, lenheiro, livr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edeiro, hoteleiro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, jornalista,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eiro, editor de: livros, jornais, revistas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ista (no comércio: atacadista, varejista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eiro, maleiro, merce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hante (no comércio de gad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adeiro, mulandeiro, arroz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gociante (no comércio - excl. ambulante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gociante (no comércio: atacadista, varejista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eiro, pasteleiro (no comércio - excl. ambulante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iro, quitandeiro (no comércio - excl. ambulante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teiro, relojoeiro, sapat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 cinematográfico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 de: cinema, espetáculos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iro, taberneiro, tavern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de: automóveis, carros, motos, veículos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ac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- incl. adjunto, vice (na extração: mineral,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- incl. adjunto, vice (na: agricultura, agropecuária, lavoura, pecuári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- incl. adjunto, vice (na: construção civil,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- incl. adjunto, vice (no comércio de: mercadorias,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- incl. adjunto, vice (no: serviço de hospedagem, alimentação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acadêmic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área de: operações, produçã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carteira de câmbi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centro de: estudo, formação profissional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colégio: particular, público, superior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confecçã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curso: médio, primário, supletivo, fundamental, superior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departamento de: educação, esportes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divisão: de hematologia, médica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escola: particular, pública, superior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estabelecimento de ensino: particular, público, superior, médi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estabelecimento de ensino: primário, supletivo, fundamental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futebol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grupo escolar: particular, públic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operações de serviços de: alimentação, hotelaria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operações de serviços de: alojamento, turism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produtos: agrícolas, laminados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refinação de óleos e produção de gordura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relações industriais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renda: fixa, variável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unidade integrada pré-escolar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: captação, underwriting, funding internacional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: internato, jardim de infância e creche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: mídia, mineração, obras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: serviços médicos, unidade hospitalar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: agrícola, clínic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: farmacêutico, literário, médico, noticiarista, pedagógico, social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 de administração de serviços so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 de: ensino, espor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: financeiro, so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(na extração: mineral,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(na: agricultura, agropecuária, lavoura, pecuári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(na: construção civil,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(no comércio de: mercadorias,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(no: ensino particular, serviço de hospedagem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industrial produção - incl. reg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: eletricidade, fábrica de motores, montagem, normas e méto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: produção, aplicações bancá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 administr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 administrativo (na extração: mineral,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 administrativo (na: agricultura, agropecuária, lavoura, pecuári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 administrativo (na: construção civil,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 administrativo (no comércio de: mercadorias,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 administrativo (no serviço de aliment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 administrativo (no: serviço de hospedagem, alimentação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 administrativo de empresa: financeira, imobiliária, securit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administrativo de: banco, fundos, carteira, compras, controladoria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administrativo, financeiro, comercial, contábil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departamento de: promoção, relações públicas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departamento: comercial, financeiro, médic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relações de empresas públicas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relações do trabalho industrial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serviços administrativos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serviços de atendimento aos: consumidores, clientes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serviços de: informática, manutenção, suprimentos, vendas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serviços e treinamentos de empresas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: crédito, restauração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: desenvolvimento de produtos, finanças, investimento, leasing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: marketing de banco, relações do trabalh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: marketing, pesquisa, promoções, propaganda, publicidade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gerente de promoção e propaganda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superintendente financeir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vice-presidente administr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: financeiro, tesoureir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: administrativo, comercial, de pesqui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divisão: comercial,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seção de análise de: orçament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seção de estudos e programação, franquia e contra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seção de estudos espe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seção de peças: de reposição, elétricas, padrão, plást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seção de: administração e garantia, estimativa de cus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: administração de pessoal, sistemas administrativ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: desenvolvimento de material, escritório central, comercial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: finanças, marketing, operações financeiras, relações comer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geral de: administração, expansão e desenvolviment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: administrativo, comercial, financeiro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Gerentes 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gueiro, adeleiro, alfarrabista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(na extração: mineral,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(na: agricultura, agropecuária, lavoura, pecuári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(na: construção civil,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(no comércio de: mercadorias,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(no: serviço de hospedagem, alimentação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 casa: bancária, de hóspedes, fazenda, hospital, hotel, invern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 companhia de: capitalização, seg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 exploração: agrícola, florestal, pecu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: ambulatório, banco, camping, carteiras, destilaria, engor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: oficina gráfica, restaurante, serviços urban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: hospitalar, pos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armador de navio (no transporte marítim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ergador, albergueiro, estalajadeiro, hospedador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ergador, albergueiro, estalajadeiro, hospedador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heiro, antiquário, arborário, aviador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ador, locador, fretador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or de pesca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rinheiro, armazenário, arm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mbador, boiadeiro (no comércio de gad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(na extração: mineral,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(na pensão, no hot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(na: agricultura, agropecuária, lavoura, pecuári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(na: construção civil,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(no comércio de: mercadorias,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(no: serviço de hospedagem, alimentação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ban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empresa imobili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técnico (na extração: mineral,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técnico (na pensão, no hot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técnico (na: construção civil,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técnico (no comércio de: mercadorias,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técnico (no: serviço de hospedagem, alimentação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técnico de empresa: financeira, imobiliária, securit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gerência operacional, produtos financei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alhoeiro, baiuqueiro, barraconista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guezeiro, banguezista, usineiro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zareiro, beiradeiro, belchior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bliopola, boieiro, botequin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cabraquista, cacaulista, cantin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ga-sebista, carvoeiro, chanfan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leiro, charcuteiro, charut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agência de correios e telégraf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centro de: formação profissional, trein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laboratório fot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 transportes - excl. no serviç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 de telecomun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s postais e telegráf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de correio e arqu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vendas (no comérc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bar, lanchone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mbeiro, cigarreiro, cutel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, vendeiro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ssário de: café, mercadorias, transporte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tor, edificador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 técnico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 técnico (na pensão, no hot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 técnico (no serviço de hospedagem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 técnico de empresa financeira, imobiliária, securit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contábil de câmb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 processamento open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 restaur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mantário, exportador, importador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 de: fumo, revistas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oguista, erborista, ervanári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administração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operação de por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 de carros novos e us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agência bancária, carteira de crédito ru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aprovação de contas correntes, câmbio (no ban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livraria, pensão, pousada, restaur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fiscalização e liquidação de sinistro de au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ncieiro, ferrageiro, ferragista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ista, sorveteiro (no comércio - excl. ambulante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eiro, Galinheiro (no comércio - excl. ambulante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agista (estacionament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eiro, grossista, herborista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(na extração: mineral,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(na: agricultura, agropecuária, lavoura, pecuári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(na: construção civil,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(no comércio de: mercadorias,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(no: serviço de hospedagem, alimentação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controlador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administração de: bolsa, câmbio, carteiras, crédito, fundos, recur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administração e operação de câmb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administração 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controle: de carteiras, desempenho de produto, metalurgia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 de: fabricação, laminação e folhas, linhas e redes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: de serviços gráficos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visão de: aeroporto, cimento extrusados, operações, reboca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visão: de planejamento e controle de produção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empresa de extração: mineral, veg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empresa de: construção civil, pecuária, pes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empresa: agrícola, comercial, ru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empresa: financeira, imobiliária, securitária, de transpor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formulações de produtos agropecuár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mesa de: câmbio, captação, poup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operação de: computador, informática, termi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operações de serviços postais e de telecomun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operações de: bolsa,  commodities, câmbio, renda fix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roduto: bolsa, crédito rural, financeiros, investi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setor de: ações, fáb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unidade: de fabricação, fáb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administração, coordenação, manufa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aeroporto, arte, box de mercado público, editora, papel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agência bancária, de banco, captação de recur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aplicações financeiras, atendimento banc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bar, cantina, restaurante, salão de café, lanchonete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barbeiro, cabeleireiro balconista, banquetes casa de peixe, term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câmbio, carteira, contas correntes de banco, crédito rural - incl. adju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centralização de contas, centro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commodities, contas de leasing, open market, seg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engenharia industrial, programação de caminh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fábrica, fazenda, frota, gráfica, indústria, loja, supermercado merce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hospedaria, hotel, hotelaria, motel, hospedagem, pensão, pensiona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instituição financeira, linha de produ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magazine, manufatura, manutenção e produção, tecelagem, metalúrg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moinhos, moldes refratários, montagem, serralheria, us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planejamento, controle de qualidade, organização industrial, varej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planejamento, controle, coordenação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preparação de produção, processamento operac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produção, produtos, projeto,  fundição (na indúst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sinistro médico, sistemas de ações, vendas de carroce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executivo de: câmbio, capital markets, mesa de ativo, treasury, underwriting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executivo operac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geral de: agência de banco, apoio e decisão de crédito, fundos estrangei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geral de: óticas, usina, underwriting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processamento: bolsa, câmbio, open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regional de pessoas físicas (em ban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técnico: de produção, de setor de papel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: agrícola,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: funding internacional, institucional de underwriting, interbanc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: gráfico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vateiro, lenheiro, livr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edeiro, hoteleiro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edeiro, hoteleiro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, jornalista,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geral (na extração: mineral,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geral (na: agricultura, agropecuária, lavoura, pecuári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geral (na: construção civil,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geral (no comércio de: mercadorias,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geral (no: serviço de hospedagem, alimentação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geral de empresa: financeira, imobiliária, securit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regional (na extração: mineral,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regional (na: agricultura, agropecuária, lavoura, pecuári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regional (na: construção civil,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regional (no comércio de: mercadorias,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regional (no: serviço de hospedagem, alimentação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regional de empresa: financeira, imobiliária, securit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eiro, editor de: livros, jornais, revistas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ista (no comércio: atacadista, varejista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eiro, maleiro, merce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hante (no comércio de gad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adeiro, mulandeiro, arroz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gociante (no comércio - excl. ambulante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gociante (no comércio: atacadista, varejista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rteiras internacion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eiro, pasteleiro (no comércio - excl. ambulante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iro, quitandeiro (no comércio - excl. ambulante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teiro, relojoeiro, sapat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 cinematográfico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 de: cinema, espetáculos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iro, taberneiro, tavern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chefe de: loja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coordenador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encarregado de: pensão, refeitó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(na extração: mineral,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(na: agricultura, agropecuária, lavoura, pecuári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(na: construção civil,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(no comércio de: mercadorias,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(no: serviço de hospedagem, alimentação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de empresa: financeira, imobiliária, securit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de vendas de veículos: novos, us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de: aeroporto, hotel, litografia, loja, produção, produtividade, restaur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produção - incl. Adju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análise, controle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de: automóveis, carros, motos, veículos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ac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: compras, divisão de mercado de produtos, material, mercadolo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: refeitório, salários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comercial de marketing, técnic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departamento de: relações públicas, venda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diretor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gerência: administrativa, comercial,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gerente: administrativo, de comp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pesquisa operac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planejamento de pesquisa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relações: industriais, púb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seção de: pessoal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serviços financei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: administração de vendas, assuntos de patrimônio imobil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: finanças, promoção, propaganda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: superintendência de finanças, tesouraria de relações bancá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: comercial, 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diretor de serviços administrativos, pessoal - incl. adju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diretoria de: relações industriais, assuntos administrativ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gerência de departamento de marketing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gerência de: câmbio, compras, propaganda, public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gerência: comercial, financ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gerente de departamento de crédito e cobrança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gerente de vendas de automóv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gerente de: administração, compras, crédito e cob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gerente de: finanças, operações de vendas, pesquisa de merc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gerente de: promoção e propaganda, relaçõe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gerente: administrativo, comercial, financeiro, regional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superintendência de: finanças, patrimôn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diretor administrativo, câmb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pagadoria, promoções, propaganda, relaçõe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: executivo de administração, regional de relações púb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administrativ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departamento de administração: comercial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departamento de: publicidade, propaga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desenvolvimento de novos produtos, planejamento de propaga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escritório: comercial,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 serviços comer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: administração de vendas, planejamento de compras, promo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s de: central de compras, relações públicas, imprensa e propaga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de: administração de vendas, comissões, créditos e financi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de: contratos de vendas, descontos, liquidações, promoções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de: distribuição de vendas, propaganda, relações púb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assessoria de planejamento econômico, crédito bancário, custos de produ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gabinete de diretoria, publicidade - excl. serviç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posto de gasolina, propaganda, publicidade, promo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 administração: de pessoal, ge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: anúncios, benefícios, empregados, controle orçamentário de cus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: departamento comercial, marketing, operações de compu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: orçamento e método, propaganda popular, publicidade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: recrutamento e seleção, relações púb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geral de serviços e impren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: administrativo, comercial, 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administração: financeira, geral,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 comercial: de defensivos agríco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 comercial: de fitossanitár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pesquisa de mercado, promoções e relações púb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planejamento financeiro, análise de vendas, programação de ped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propaganda, promoçã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recrutamento, seleção, ensino, treinamento, desenvolvimento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ecutivo de: conta, vendas, mercado externo e inte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(no comércio de mercador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(no serviço de aliment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administrativo - incl. Adju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administrativo de: banco, câmbio, cantina, crédito, escritório, estoque, fáb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administrativo de: frota, hospedaria, industria, lanchonete, motel, obras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assistente de divisão de controle e licenças de alfândeg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administração de: estoque, finanças, pessoal, pesquisa de mercad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administração de: fábrica de pneus, produtos de emba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administração financeira, industrial - incl. adju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administração, coordenação e planej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agência: comercial, de divulgação, de banco  - incl. adju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análise de: crédito, finanças, mercado, invest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área de: pessoal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controle: administrativo, orçamentário, de créd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coordenação de: compras, marketing, planej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 de controle: bancário, de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 de planejamento de: análises, produção, pesquis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 de serviços: comerciais, financei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 de: caixa e bancos, compras, crédito e cob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 de: estoques, finanças, marketing, orçamentos, propaga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 de: pessoal e pagadoria, publicidade e relações púb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 de: planejamento financeiro, recursos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 de: relações com associados, seleção e treinamento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 de: suprimentos, televisão, tesouraria, treinament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: administrativo, financeiro,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senvolvimento de: campanhas de vendas, treinamentos, profiss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strito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visão de administração de: bens,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visão de: aplicação financeira, cobrança, compras, comunicação, cus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visão de: desenvolvimento de novos produtos, planejamento de marketing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visão de: exportação, finanças, importação, marketing, organ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visão de: pesquisas e análises, pessoal, planejamento, tesour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visão de: tráfego e almoxarifado, transportes, treinament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visão: administrativa, comercial, financeira, econô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visão: regional, nacional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função: central de finanças e administração,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operação de: folha de pagamento, serviços de transporte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esqui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esquisa de merc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esquisa e desenvolvimento - excl. no serviç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esquisas técnicas - excl. no serviç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lanejamento avançado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lanejamento de: análise financeira, benefícios, campanhas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lanejamento de: informação, marketing e desenvolvimento de produ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lanejamento de: material, salários, transportes, ve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lanejamento e: administração de salários, controle de inventário, estatís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lanejamento e: administração, análises, controle, desenvolvimento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lanejamento e: novos projetos, organização, programação, progress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lanejamento e: suprimento, financeiro e cus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lanejamento: econômico, financeiro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rogramação e: coordenação, proje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rojeto de: cerveja, fáb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recrutamento, seleção, trein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relações: bancárias, públicas,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seção de: compras, exportação de sisal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serviço de: administração, manutenção, oficina, marketing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serviços de: importação, exportação, pessoal, promoção veterin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serviços de: segurança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setor de: administração de fábrica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sistema de: orçamento,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sistemas, finanças e métodos administrativ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unidade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armazém de peças e acessórios, assessoria de relaçõe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atendimento, compra, contrato, crédito, custos, orç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cadastro, colocação,  contadoria de pessoal, normatização de créd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desconto e cobrança, desenvolvimento, distribuição 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divulgação e promoção, escritório de compras e vendas, estabelec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estúdio, estudos e projetos, expediente, exportação e impor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farmácia, filial, finanças, formulação e controle, impostos, impren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fundo de investimento, marketing, material, merchandising e promo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modernização, negócios administrativos, operações financ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orçamentos, organização administrativa, patrimônio, folha de pag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processamento de dados, program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promoção, propaganda, vendas, remuneração, segu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seleção e desenvolvimento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serviços comerciais, sistemas administrativos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sucursal, suprimentos, tesouraria, transporte, treinamento, promoçã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financeiro de: automóveis, banco, di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financeiro e administr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geral de: abastecimentos e controle, compras, crédito, divisão, empréstim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nacional de: compras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regional de: crédit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técnico de: obra, treinament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técnico: administrativo,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: central administrativo, comercial, financeiro, industrial, corpor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: distrital, divisional, executiv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: econômico-financeiro, executivo assist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: geral administr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: geral, superintendente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: interno, patrimonial, procurador, tesou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: planejamento de contratos, promocional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chefe: administrativo de centro de saúde, departamento de vendas, propaga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(no comércio de mercador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administrativo de pendência de aplic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administrativo de: aplicação em hora, banco, divisão, super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de divisão: de vendas, financ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de filial - incl. de ban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de seção de exportação de sis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de ve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de: agência de banco, câmbio, captação, compras, importação, créd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de: impostos e taxas, manutenção, marketing, ofic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de: pagadoria e registro de pessoal, propaganda e vendas, relações huma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operacional de: cálculos, correspondência, pesquisa de merc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venda: industrial, regional, no interi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assuntos contratuais comer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administração comercial, aplicação, captação de recursos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rofissionais policientíf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oengenheiro, biotecnologista, Engenheiro genetic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confiabilidade metroló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mecatrônico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rofissionais das ciências exatas, físicas e da engenh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uário, geômetra, matemátic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pesquisa operacion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métodos quantitativos, assistente de seção de estatística, bioestatí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ógrafo, estatístico: analista, matemá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dor em informática e compu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 sistemas de compu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bmaster, administrador de: banco de dados, rede, sistema computac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sistema em: planejamento e controle, engenharia de produção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sistemas de: computacionais, computador, suporte - incl. auxiliar, tecnól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computador, microcomputador, processamento de dados, re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operador de computação, seção de processamento de d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dor: analista, assistente, de processamento de dados, sistemas de compu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ofísico, piezometrista, preparador de ensaios fís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ísico: nuclear, instrumentador, químico, magnéticos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ensaios: físicos, magné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: de gases, em laboratório, químico industrial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departamento químico - incl. chef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tratamento de água), estequiomet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a fabricação de produtos químic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mista (químico industri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ímico de laboratório de: controle, so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ímico de: departamento de controle de qualidade, fabricação, planta, proces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ímico: agrícola, analista, assistente, bacteriologista, consultor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ímico: galvanoplasta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tempo, anemógrafo, anemólogo, astrofísico, astrôno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eorologista,  auxiliar de meteorologia, físico de astrofís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atígrafo, geofísico, geólogo, geoquímico, oceanógrafo, petr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cerâmica, elaboração de vidro, embalagens,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nólogo de: cerâmica,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arquiteto, paisagista, urbanista, auxiliar de arquite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concreto, tráfe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ista orçamentário de ob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 operação (no transporte rodov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solos, tráfego, transpor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encarregado da movimentação d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: calculista, civil, manutenção de obras, hidráulico, rodoviário, sanita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nólogo em: engenharia civil, sane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 manutenção: elétrica, eletr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 operação: eletrônica, eletrotéc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 projetos: elétricos, eletr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instrumentação, telecomunicações, telefon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eletrônico de: máquinas de processamento de dados, vídeo e áu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eletrônico projetista, pesquisador de telecomun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: eletricista, eletrônico, eletrotécnico de proje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ista de redes de distribuição de ener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nólogo de: eletricidade, eletrônica, telecomun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 controle de reparação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 controle de: manutenção mecânica,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aparelhos e dispositivos didáticos, construção naval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manutenção, operação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mecânico especialista (em arma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mecânico: industrial, de instal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projetista de: ferramentas, 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: aeronáutico, termo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engenharia de: compressores, motores gerad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ista de: ferramentas de corte e repuxo, máquinas, equipamentos, 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ista de: refrigeração,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ista: aeronáutico, eletromecânico, mecânico, nav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nólogo de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celulose e papel, operação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processamento, desenvolvimento quí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tecnólogo de alimentos e bebi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: químico,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ologista, enól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nólogo de: alimentos e bebidas, borracha, carburantes, fibras artificiais e sintét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nólogo de: materiais plásticos,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nólogo: têxtil, em petro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 operação metalúrg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: metalúrgico, siderúr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nólogo em: processos de produção e usinagem, sold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minas, perfu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leologista, mineralogista, minerógrafo, minerólogo, metalista (engenheiro de m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dor, prospector de: jazidas, minér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: agrimensor, cartográfico, cartógrafo, medi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 planejamento industrial, planejador de controle de qua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 segurança: do trabalho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controle de qualidade, custos, normas e especif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organização e métodos, planejamento e control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organização industrial, tempos e movi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: orçamentista, pesquis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controle de qualidade e planejamen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ão de: aerobarco, barca, embarcação, fragata, iate, lancha, longo curso, fluv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ão, comandante de: marinha, navio merc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andante de embarcação - excl. na pes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andante de: aerobarco, barca, iate, lancha, longo curs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nav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ediato de: embarcação, marinha mercante, nav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ndente de bordo de embarc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acatiara, soto-capit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egador, maritimo (na marinha merc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 de: coberta, marinha mercante, navegação marítima e interi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, supervisor de máquinas de embarcação (no transporte maríti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eiro oficial-maquinista de embarcação (na marinha merc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técnico de embarcação (no transporte maríti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nauta civil, comandante, navegador, piloto comercial (no transporte aér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andante de helicóptero, navegador de aeronaves, piloto de linhas aére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: pilotagem, aviões, turboélice, vôo (na aviação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rofissionais das ciências biológicas, da saúde e afi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ostiógrafo, agrostiólogo, agrostólogo, algologista, analista de micróbios, anatom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bacteri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ontrole bacterioló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teriologista, bacteriólogo, biologista, biólogo, biomédico, bioterista, bot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ólogo de pesquisas, briologista, carcinologista, carcinólogo, citotecário, ec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ólogo, entomologista, entomólogo, fenologista, ficologista, fitógrafo, genetic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iologista - excl. méd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lmintologista, herpetógrafo, herpetologista, herpetólogo, hidrobiologista, hist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ctiógrafo, ictiólogo, insetologista, lepidopterologista, litologista, litólogo, microbi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turalista, ofiologista, ornitólogo, paleobotânico, paleofitólogo, paleont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eontólogo, paleozoologista, pesquisador botânico, zoologista, zoól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ônomo, reflores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campo, pes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: agrícola, agrônomo, florestal, horticultor, rural, silvicul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agrônomo, pesquisador agrícola, tecnólogo em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clínica médica, obstetriz, plantonista de ambulató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o: geral, patologista, psicól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 de: família, medicina esportiva, perícias médicas, saúde públ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 do trabal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acupunturista, alergista, alergologista, alienista, alopata, anatomopat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anestesista, anestesiologista, angiologista, cancerologista, cardiologista, cli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cirurgião, dermatologista, embriologista, endocrinologista, endoscop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epidemiologista, facultativo, fisiatra, fisiologista, foniatra, gastroenter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geneticista, geriatra, gerontologista, ginecologista, hansenólogo, hemat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hemoterapeuta, higienista, histologista, homeopata, Interno de hospi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laboratorista, laringologista, legista, litotomista, metabolista, metab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militar, nefrologista, neuroanatomista, neurocirurgião, neurologista, neuropediat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neuropsiquiatra, obstetra, oculista, oftalmologista, oftalmotorrinolaring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oncologista, ortopedista, otorrino, otorrinolaringologista, parteiro, pat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pediatra, pneumologista, pneumotisiologista, proctologista, psiquiatra, radi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radioterapeuta, reumatologista, roentgenologista, sanitarista, sex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tisiologista, traumatologista, traumato-ortopedista, urologista, visi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clínica dentaria, cirurgião dentista, prá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odontólogo, odontologista, odontólogo protesista, odontopediatra, odontoradi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todontista, ortodontólogo, periodont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 de serviços veterinários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, chefe de clínica, cirurgião, patologista (em medicina veterin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terinário - incl. Sanita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osmetolo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oquímico, boticário, farmacologista, farmacotécnico, hemobioquímico, sor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sócio proprietário(na fabricação de produtos farmacêutic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macêutico (diplomad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macêutico: bioquímico, bromatologista, cosmetólogo, cosmiatra, hospitalar, de ali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macêutico: imunologista, industrial, sanitarista, toxicologista Toxicól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a fabricação de produtos farmacêutic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, atendente de enfermagem, padioleiro, puericultor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fermeira parteira - excl. médica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fermeiro parteiro  - excl. médico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ador: cirúrgico, de cirurgia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a, obstetriz, parteira hospitalar - excl. médico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goterapeuta, fisioterapeuta, fisioterapista, fonoaudiólogo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gopedista, terapeuta ocupacional, técnico de reabilitação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nólogo em orientação e mobilidade de cegos e deficientes visu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nutrição e dieté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tista, nutricionista, nutrologista - incl. auxiliar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rofissionais do ensino (com formação de nível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educação infantil, jardim de infância, maternal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1ª a 4ª série do ensino fundamental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do primeiro grau menor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curso de alfabetização, CA - incl. de adultos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ensino de primeiro grau de primeira a oitav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supletivo de primeiro grau de quinta a oitav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ciências naturais (no ensino de 1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comunicação e expressão (no ensino de 1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de 1º grau de 1ª a 8ª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de 1º grau de 5ª a 8ª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de 1º grau de primeira a oitav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de 1º grau de quinta a oitav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de primeiro grau de 1ª a 8ª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de primeiro grau de 5ª a 8ª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de primeiro grau de quinta a oitav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do primeiro grau maior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fundamental de 1ª a 8ª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fundamental de 5ª a 8ª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fundamental de primeira a oitav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fundamental de quinta a oitav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studos sociais (no ensino de 1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matemática (no ensino de 1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curso ginasial, ginásio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ensino de primeiro grau de primeira a oitav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supletivo de primeiro grau de quinta a oitav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ensino do segundo grau de primeira a terceir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línguas estrangeiras modernas (no ensino de 2º grau)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organização social e política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supletivo (no ensino médio de primeira a terceira série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biologia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disciplinas pedagógicas (no ensino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disciplinas pedagógicas (no ensino médio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médio do segundo grau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física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geografia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história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inglês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língua portuguesa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línguas estrangeiras modernas (ensino médio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literatura brasileira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matemática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português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pré-vestibular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psicologia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química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ensino do segundo grau de primeira a terceir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línguas estrangeiras modernas (no ensino de 2º grau)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organização social e política (no ensino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organização social e política (no ensino médio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supletivo (no ensino médio de primeira a terceira série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instrutor de: capacitação profissional, ofícios, treinamento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agrícola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 aprendizagem: agropecuária, comercial, industrial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 capacitação profissional industrial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 capacitação profissional: agropecuária, comercial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 treinamento: agropecuário, comercial, industrial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: cursos de treinamento, educação profissional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capacitação profissional de desenho técnico -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capacitação profissional de tecnologia e cálculo técnico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ensino profissionalizante do segundo grau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técnicas agrícolas (no ensino médio, de 2º grau)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técnicas comerciais (no ensino médio, de 2º grau)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técnicas de enfermagem (no ensino médio, de 2º grau)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técnicas industriais (no ensino médio, de 2º grau)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técnicas secretariais (no ensino médio, de 2º grau)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-instrutor de cursos de treinamento - incl. do senai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te, livre docente, mestre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amostragem estatístic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análise estrutural (no ensino superior de engenharia e arquite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análise: macroeconômica, microeconômic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clínica: cirúrgica, médic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construções metálicas e de concreto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direito: administrativo, comercial, constitucional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direito: financeiro e tributário, penal, civil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: de pós-graduação,  do 3º (terceiro) grau, superi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fundamentos específicos da comunicação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literatura da língua: francesa, inglesa, portugues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matemática - incl. financeir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materiais de construção (engenharia e arquitetura)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mecânica dos solos (engenharia e arquitetura)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metodologia da educação física e dos desportos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orientação educacional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pesquisa: econômica, educacional, operacional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planejamento de arquitetur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planejamento urbanístico (engenharia e arquitetura)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química: inorgânica, orgânic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religião, sociologia, topografi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resistência dos materiais (engenharia e arquitetura)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tecnologia especializada (engenharia e arquitetura)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teoria: econômica matemática de sistemas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administração, álgebra linear, anatomi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antropologia, astronomia, biologia geral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cálculo numérico, ciências políticas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circuitos elétricos e eletrônicos, contabilidade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demografia, desenho técnico, didátic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economia, enfermagem, engenharia rural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estatística, farmacologia, filosofia, físic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fisiologia, fisioterapia, francês, geografi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geologia geral, história, inglês, lingüístic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medicina do trabalho, meteorologia (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metalografia, mineração e petrografia (engenharia)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plástica, português, prática de ensino, psicologi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siderurgia, tratamento de minérios(engenharia)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: pesquisador, universitário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, monitor, professor, treinador de: educação física, ginástica, desportos (no ensin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itor de: braile, cegos, alunos com deficiências men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deficientes: físico, auditivos, men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: educação especial, excepcionais, surdos-mu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especializado em excepcion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oordenação: de ensino primário, esco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orientação: educacional, pedagógica, primária, psicopedagóg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supervisão de ensino, supervisor esco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 de orientação profissional, pedag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: cursos, disciplina, ensino, orientação pedagóg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: escolar, pedagógico, auxiliar de curs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apuração de eficiência (supervisão escol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de métodos audiovisuais de ensi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alizador de laboratórios audiovisuais (no ensin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ientador de: disciplina, ensi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ientador: escolar, educacional, pedagógico, profissional, vocac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: coordenador, de técnicas audiovisu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: de ensin,oeducacional, pedagó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educação, ensino, orientação profiss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: comunicações visuais, educação conteudista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rofissionais das ciências juríd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vogado: auxiliar, contencioso, criminalista, de cobrança, provision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, consultor, orientador jurídico, causídico, criminalista, jurisconsulto, ju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junto, subprocurador, procurador (na justiç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urador: autárquico, comercial, da fazenda nacional, de empresas, distrital, geral, reg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analista de marcas e pate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mbargador, magistrado, corregedor (juiz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iz de: direito, paz, trabal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iz: eleitoral, estadual, federal, militar - incl. substitu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ensor, promotor público - incl. adju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egado: distrital, regional de policia - incl. auxiliar, subdelegado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rofissionais das ciências sociais e huma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ropologista, antropólogo, arqueólogo, paleetnólogo, sociól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(em economia), assistente econômico-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processamento: bolsa, de investimentos, open, 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controle orçamentário, custo e orçamento, economia, finanças, invest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estudos econômicos, mercado de produtos e serviços, mercadologia, orç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previsão financeira, promoção de investimento, underwriting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: econômico, 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estatística e análise econômico-financ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onomist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onomista: em mercadologia, em programação econômico-financeira, budget, ru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: planejamento econômico e social, setor financ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nanc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alogista, geógrafo, historiador, histori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entista político, filósofo, politicól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em ciências polít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xiterapeuta, psicanalista, Técnico de seleção de pessoal (psicólog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icólogo: clínico, de esporte, de trânsito, do trabalho, educacional, industrial, juríd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icólogo: social, selecion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junto de serviços assisten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assistente, atendente de serviço so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ssistente, previdência, serviço so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, visitador so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onomista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 empres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métodos administrativos, gestor público, organizador de empresa e marketing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organização: de sistema, métodos, norm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formulários, O e M (organizações e méto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: administração de negócios, organização e méto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organ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 contadoria e registros fisc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balanço, contabilidade, contas a pagar, custos, documentos fiscais, escrita fis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, especialista, inspetor contáb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ditor: contábil, fiscal, financeiro, geral, interno, de contabilidade e orç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contabilidade: comercial, de custo, de importação, financ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contas, controle contábil, escritório de contabi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bilista, contador, subcontador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auditoria, escrita fiscal, finan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: contador, de balanço, liquid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ária: de diretor, bilíngüe, executiv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junto técnico de seleção e treinamento, Analista ocupac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relações: do trabalho,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cargos e organogramas, salários, departamento de pessoal, mão-de-ob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desempenho operacional (recursos humanos), sistema de trabal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ocupações, pessoal, processo de trabalho, recursos humanos, trein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cargos e salários, recrutamento e sele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s de seleção e trein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nalista de cargos e salários, planejamento de pessoal, recrutamento e sele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vistador de: pessoal, recursos humanos, sele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: administração salarial, cargos e salár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rutador, selecionador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nalista de: câmbio, importação e exportação, planejamento 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impor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importação e export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dor, agente autônomo de public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: de relações públicas, de venda de publicidade, publici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comercialização, controle de preços, estudo e pesquisa de mercado, marketing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publicidade, relações púb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 de relações púb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unicador visual, ombundsman, publicitário, relações púb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a publicidade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: de comunicações, em propaga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omoção, revisor de propaganda, técnico de comunic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 de: comerciais, propaganda, public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tor de: marketing, propaganda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omunicadores, artistas e religio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: de editorial, reda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reportagem, topiquista, cronista, editorialista, radiojornal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unista, roteirista - incl de jornal (na imprens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spondente: de jornal, em línguas estrang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rnalista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-redator de telejor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órter: de jornais e revistas, esportiv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documentação téc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bliógrafo, bibliotecário, biblioteconomista, classificador bibli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bliotecário tradu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umentalist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 suporte de documen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ivologista, conservador de museus, Museólog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Proprietário Sócio (em atividades culturai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rista (em jorn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iclopedista, filólogo, glossarista, intérprete, lexicográfico, tradutor, vocabula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aptador de peças para teatro, cinema e tel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redator (na publicidad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ografo, comediógrafo, copidesque, dialogista, dicionarista, documentarista, dramat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ista, noveleiro, novelista, panfletário, panfletista (escrit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tico: cinematográfico, literário, musical, teatral, de arte, de cinema, de jor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niqueiro (na imprens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nista: de esportes, de literatura, esportivo, liter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aborador de material didático, preparador de manuais téc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or, fabulista, folclorista, folhetinista, folhetista, gazetilhinista, hagiógrafo, hin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nógrafo, libelista, libretista, literato, martirologista, memorialista, memorista, mon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ista, noticiarista, redator-chefe de jor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icólogo, periodicista, periodista, poeta, prosador, prosaista, prosista, public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blicitário de redação, tradução e r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ator de roteiros, roteirista de script de cinema, rádio e televisão - incl. chef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ator de: informação pública, jornal, livros técnicos, noticiário, procedimentos e méto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ator de: jornal falado, programas, propaganda, publicação técnica, public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ator, revisor de textos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ator: auxiliar, científico, comercial, correspondente, cri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ator: editorialista, promotor, publicitário, 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netista, teatrólogo, tratadista, trovador, troveiro, trov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eiro, editor de livros, jornais e revistas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ntarista de: esportes, jornal, rádio e tel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ntarista, narrador, locutor: esportivo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unicador, narrador, noticiarista, repórter de rádio e tel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-jockey, espíquer, radialista, radiorepórter, speake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utor de: radio e televisão, telejornal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 de: cinema, espetáculos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 de: programação, radio ou tel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: cinematográfico, musical, teatral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ilarino, dançarino - excl. danças popul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e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sta de: cinema, rádio, teatro, tel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direção, Coadjuvante artístico, ensaiador de teatro, continuísta, declam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or de: cinema, rádio, teatro, televisão - incl. dramá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iz de: cinema, rádio, teatro, televisão - incl. dramá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diante - excl. de cir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ômico de: cinema, rádio, teatro, tel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fotografia (produção de film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representações dramáticas de rádio e tel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: cinema, estúdio cinematográfico, produção, rádio, tel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: artístico, circense, teat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gurante, garota-propaganda, radioator, radioatriz, teleator, teleatriz, vede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anjador de orquestra, artista lírico, concertista, orquestrador, sinfonista, solf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maestro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ixista, bandolinista (músico)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ixo, barítono, contralto, soprano, tenor, tenorino (cantor de música clássica, erudi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durrista, banjoísta, bateria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rista, citarista, clarinetista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or de: opera, teat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or lírico (música clássica, erudi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vecinista, contrabaixista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onista, compositor de música clássica, erudi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ositor, coordenador musical clássico, erud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o-spalla de orquest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avista, fagorista, flauteiro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utista, gaiteiro, gaitist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tarrista, harpist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rmonista, harmonizador, melodista, melógrafo (música clássica, erudi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ista (músico)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rista (composições musicais clássicas, erudit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estrina, maestro, musicist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úsico, oboísta, ocarinist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eiro, organist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deirista, tecladista (músico)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cussionista, pianist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tonista, rabequist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regente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ente (maestro) - incl. Auxiliar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ente de: afinação, orquestr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xofonista, timbaleiro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alla (solista) de orquest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ombetista, trombonist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ompetista, trompist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umpetista, violeiro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olinista, violoncelist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quarelista, cangoncheiro, caricaturista, char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são de objetos de: cerâmica, couro, madeira, metal (artista popul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sta plástico, escultor, pintor, colo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: caricaturista, industrial (designe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nador, estatuário, iconista, imagineiro, santeiro (escultor de imagen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ulpidor de madeira, pintor, nigelador, pastelista, tatuador(artí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: artístico,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isagista, pichador (pint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: artes, quadros, tatu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taurador de: imagens, pinturas, quad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ornador, cenógrafo, decorador, ornador, ornamentador, ornamentista - incl. de interi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enografia, especialista de deco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orador: de interiores, nav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, abade, abadessa, admonitor, agente pastoral, alfaqui, antiste, antístite, arabi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cebispo, arcediago, arcipreste, arquíclavo, auxiliar de capelânia, babalaô, babalorixá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nabita, bispo, bonzo, boto, capelão, capuchinho, cardeal, carmelita, carmelita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ifeiro, caetano, clarista, confessor, irmão, observante, pateiro, paulista (no cul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ucho, catequista, celestino, clérigo regular, cônego, cura, daroês, deão, derviche, derv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ácono, dominicano, evangelista, evangelizador, frade, franciscano, frei, freira, freir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de hospitaleiro, grão rabino, imame, irmã de caridade, irmão leigo, lazarista, lei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io, madre superiora, mãe de santo, marabuto, marianita, mariano, menorista, menorita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re, ministro de culto religioso, missionário, monge, noviço, padre, pai de santo, pri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dre ortodoxo, papaz, parafrasta, pároco, pontífice, pope, prelado, premonstratense, prima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or: evangélico, evangelista, protest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oresa, rabi, rabino, religioso, reverendo, sacerdote, secular, subdiácono, sueltista, vig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visor, superior, trapista (no cul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ólogo, tomarista, ursulina, vigário ge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lador de: orixá, santo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Técnicos polivalentes 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 mecatrônica (automação da manufatura) (robó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de instalações eletromecânicas, eletromecânic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ensaios de laboratório, laboratorista de solos de concreto, 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auxiliar de químico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areias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ensaios físicos, óleos e grax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 (no serviço de análise de qualidade, ensaios de materiais e produt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ário, proprietário, sócio (no serviço de análise de qualidade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ário, proprietário, sócio (no serviço de ensaios de materiais e produt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aiador, ensaísta de laboratório, técnico de analise de óleos e grax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sta de ensaios: de areia de fundição, elétricos, eletrônicos, mecânicos, quím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sta de: matéria-prima tratamento tér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sta: industrial, quí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apoio à bioengenharia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écnicos de nível médio das ciências físicas, químicas, engenharia e afi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água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laboratório químico - excl. análises cli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espectrografia, laboratório de produção mista, oxigênio, produtos quím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químico (metalográf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: de seção de química, químico, 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matologista, espectrografista, laboratorista de tintas, microscopista, prático quí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pectrômetro, papelista (tratador de papéis), preparador de 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ciências quím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desenvolvimento de análise 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indústria 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laboratório - excl. análises clí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laboratório de água e esgo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sistema de tratamento de águ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nálise química, celulose 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químico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carvão de co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indústria: carboquímica, petro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químico de: gás combustível, petro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de laboratório de análises físico-químicas de petróleo, em refin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(na industria de cerâmica e crista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cerâmica e vidros, esmaltação - incl. quí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indústria de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estação de tratamento de efluentes e aflue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 de: central térmica, centro de controle e operação do sistema de ener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 de: distribuição, geração de ener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sta de água e controle ambiental,  observador meteorológico, pluviomet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controle: de centro de energia, polu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produção e distribuição de: água energia elétrica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sistema de: combustível, ener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utilidade (na produção e distribuição de energia, oxigên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utilidade (na produção e distribuição de vapor, gases, óleos, combustíve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bastecimento, captação e distribuição de água, análise e controle ambien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central térmica, meteorologia, serviço de esgo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stação de captação e tratamento de água e esgo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fios têxteis, dispositor de tece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técnico, laboratorista, perito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malharia, tecelagem, tintura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têxtil (em: fiação, malharia, tecelagem, tratamentos químicos análise de f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as águas (na fabricação de teci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rista, compositor de tintas(na indústria: do couro, textil, de teci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mista, preparador de ti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laboratorista de: concreto, so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sador de concreto, fiscal de medição, inspetor de obras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sta de: concreto, materiais de construção, so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laboratório de análises físico-químicas de materiais de constr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obras civ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planejamento, programação de manutenção civ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concreto, construção civil, edificações, engenharia civil, irrig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(no tratamento de águ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 de conservação de estradas, caminhos e po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construção de estradas, sane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manutenção de vias férreas, transporte ferrov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lizador - excl. agríc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fotogrametrista, telemetrista, topógrafo de agrimensura, auxiliar top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deslindador, medição, top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campo (em agrimensura e levantamentos topográf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 de: agrimensura, levantamento top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álculos e medição, demarcação, medição, seção de topógrafo, top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izador, balizeiro (em agrimensura e levantamentos topográf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ista topógrafo, condutor topográfico, fotogrametrista, loteador de ter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aerofotogrametria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erofotogrametria, hidrografia, medições, top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: eletricista, em eletric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comutação, eletricidade, equipamentos e projetos elétr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eletricista, de programação de oficin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. Inspetor de manutenção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manutenção elétrica: preventiva, de máquinas, de veículos auto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eletro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ônico de: manutenção, rádio e tel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técnico montador de: aparelhos de som, gravador, rádio, televisão, toca-fi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técnico montador de: videocassete, vitr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técnico reparador de: aparelhos de som, gravador, rádio, televisão, toca-fi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técnico reparador de: videocassete, vitr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manutenção eletrônica (circuitos com máquinas com comando numér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manutenção: eletrônica, de compu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sistema de automação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balanças, indústria eletr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laboratório de eletrônica, de autom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rádio, televisão, tv (na repa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letrônic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ador de tráfego telefônico, assistente técnico de rede (transmissão de telecomunicaçõ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 de telefonia, inspetor de centrais privadas de comutação telef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 de: comutação, rede local e interurbana, telecomunicações, transmis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agência de serviços de telecomunicações, monitor de tráfego telefô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ransmissor (em telecomunicaçõ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telecomunicações, técnico eletrônico (rad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manutenção de equipamento de: comutação telefônica, transmis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transmissor (manutenção de telecomunicaçõ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manipulação de tráfego telefônico, operações de telecomun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redes, telecomunicações, telefonia, transmis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de instrumentação, técnico em calibração e instrumen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manutenção de instrumentos de controle, medição e simil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 fot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ista técnico mecânico, inspetor de máquinas e motores, programador de usi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ista de 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indústria mecânica, mecanização, oleodutos, planejamento de ofic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refrigeração, mecanizaçã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mecânic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de projetos mecânicos, metal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mecânicos de ferramentas (na: industria, manuten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industrial de automobilis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utomóveis, indústria de material de transpor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mecânico de: aeronaves, embarcações, veículos auto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mecânico naval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manutenção: de máquinas,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máquinas, oficinas mecâ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mecânico de máqu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: de ligas de metal, metal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ífice, técnico metalúr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sta: de metalografia, em tratamentos térm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ensaios metalográficos, galvanização, indústria metalúrgica, metal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metalurgia, trefil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cabamento, área de corrida (na sider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ciaria, beneficiamento de escória, controle de lingoteira, desgaseific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fundição (usinagem de peças de metais), redução (primeira fus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laminação, movimentação de gusa, refra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 siderur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, Laboratorista de geologia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geologia, metalografia, pesquisa geológica, petr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 geodésia e cart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eridor de produtividade, técnico de produção em poços de petr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entador, desencrustador, desincrustador (poços de petróleo e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empresa de: extração mineral, petróleo e gás natu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mineração de: petróleo e gás natural, águas subterrâneas, minerais sól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perfuração, recursos minerais (m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 mineração de tório, zircônio e outros minerais ra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programação de centro de processamento de d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 de entradas de compu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qualidade, E/S (na informá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ejista, scheduler, programador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dor de: computador, informática, máquinas-ferramenta com comando numé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plicação, de computador, em programação (comput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omputação, operação de computador, processamento de d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 de process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erminal de dados (no processamento de d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entro de processamento de dados, computador, consol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quipamentos de entrada de dados, máquina (no processamento de d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icro, microcomputador, processamento de dados, perifé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rede de teleprocessamento, sistema de compu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fitas magnéticas, processador de d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teleprocessamento, apoio ao usuário de computador (helpdesk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debuxador, desenh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inalista, auxiliar técnico projet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debuxador, desenhista, seção de desen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 de desenho: elétrico,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st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azista,  desenh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, cortador de matrizes de calç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sta: de croquis, desenh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buxador de tecidos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ineador: de obras, de reparos navais,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 engenharia: civil, de fabric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 instalações: hidráulicas, industriais, mecâ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: arte final, aeronáutica, agrimensura, arquitetura, departamento de display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: artefinal, artes gráficas, bordados, carrocerias, cartaz, cartografia, catálog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: decoração, desenho animado, embalagens, equipamentos e mold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: estamparias, estruturas metálicas, ferramentas, filatelia, fotoestamp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: fluxograma e formulários, fotolito, fundição, geologia, heráldica, hidrául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: ilustração, jacquard, litografia, máquinas, móveis, plantas de deco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: negativos de foto e estamparias, produtos, propaganda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: projetos elétricos, protótipos, publicidade, serviços téc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: projetos, propaganda, tecidos, vestu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projetista de: arquitetura construção civil esgoto ferrame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técnic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técnico de construção: civil, de aeronaves, nav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técnico de: arquitetura, artes gráficas, calefação, ventilação e refrige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técnico de: cartografia, departamento de display, eletricidade e eletr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técnico de: geologia, ilustrações técnicas, instalações mecânica, mobil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técnico de: instalações hidrossanitárias, top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técnico: detalhista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: artístico, final comercial, copista, detalhista, eletricista, eletromecânico, traç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: especializado em geologia e geofísica, projetista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: geométrico, humorístico, letrista, mecânico, naval, ótico, publici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montador em arte final, ilustrador, maquinista model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ilista, Figurinista: de modas, modelador (na indústria do vestu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fista, letrista, miniaturista, projetador, projetista, vinhetista (desenhis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lista: cortador de roupas, de calçados, de roupa, pelet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dronista de: calçados, peleteria, rou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cartela técnica têxtil, técnico de arquitetura de interi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ista de: instalações elétricas, instrumentos elétricos, matrizes, moldes de vestu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ista: de móveis, eletro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vestu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: calçados e artefatos de couro, confec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mobiliário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écnicos de nível médio das ciências biológicas, bioquímicas, da saúde e afi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: biotério, histolo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otécnico, extencionista, prático rural, técnico flores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técnico flores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agropecuário, em agronomia, ru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lizador, extencionista, pratico, técnico agríc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gricultura, pesquisas agrícolas - incl. Auxiliar,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 de vacinas veteriná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inseminação artificial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pecuári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florestal, silvicul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pesca, piscicul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punturista - excl. méd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 terapêutica ocupacional, Duchista, massagista (fisioterapeu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ropata, quiropódico, quiropodista, quiroprático, quiroprax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fisioterapia, terapia ocupacional, reabilitação, recuperação - incl. Auxiliar,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êmico, aluno interno de hospi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ssistente, atendente de enfermagem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enfermagem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enfermagem de centro cirúrgico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enfermagem de clínica médica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enfermagem de hospital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enfermagem do trabalho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fermeiro, padioleiro, técnico de enfermagem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ador: cirúrgico, de cirurgia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enfermagem de terapia intensiva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enfermagem do trabalho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enfermagem psiquiátrica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ctólogo, óptico, optometrista, ortoptista, ótico prático, tecnólogo em ortóp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tic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 dentes artifi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tético: dentário, ortopéd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de próteses odontologicas, em higiene den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topedista prá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órtese, ortopedia, prótese ortopéd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de veterinária, em zootecn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ootécnico, Zootecn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, ajudante de: eletrocardiografia, eletroencefalografista, operador de raios x, radiolo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letrocardiógrafo, eletroencefalógrafo, radiologia, raios x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logista, roentgenologista - excl. méd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eletrocardiograma, eletroencefalograma, radiologia médica, radioterapia, raios X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, assistente, laboratorista de laboratório em análises clí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utopsia, legista, necrops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laboratório de análises clínicas - incl. prá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de laboratório médico, em análises clí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gustador, enólogo, perfumista 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icário, farmacêutico prático, oficial de farmác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: bioquímica, farmác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de indústria farmacêutica, químico de medic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sta de leite, técnico em produção e conservação de al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limentos, carnes, laticínios, leite, massas alimentícias, pesc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de apoio em laboratório de biotecnologia, em imunobioló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samador, empalhador de animais, taxidermista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rofessores leigos e de nível mé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 creche, auxiliar de desenvolvimento infantil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educação infantil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pré-alfabetização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pré-escolar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pré-infantil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pré-primário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: jardim de infância, maternal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reacionista, recreadora infantil (no ensino) (com formação de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primeiro grau de primeira a quarta série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1ª a 4ª série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curso de alfabetização - incl. de adultos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ensino fundamental (com formação de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primeiro grau de 1ª, 2 ª, 3ª, 4ª série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primeiro grau - sem especificação de serie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supletivo primeiro grau de 1ª, 2ª, 3ª, 4ª série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o educ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primário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capacitação profissional (com formação tecn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no ensino profissionalizante (com formação de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ensino do primeiro grau (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ensino pré-escolar (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supletivo primeiro grau de primeira a quarta série (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: do mobral, primário (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leigo no ensino fundamen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treinamento (com formação de segundo grau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leigo no ensino profissionaliz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sócio, proprietário (no ensin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itor de lazer, professor particu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instrutor de auto-esc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: artes plásticas, artesanato, ballet, corte e costura, croche, culinária, d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: flauta, jazz, música, órgão, piano, pintura, reforço, tricô, vio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religião - excl. no ensino superi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discipl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educação, bed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alunos, disciplina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écnicos de nível médio em serviços de transpor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ador civil, co-piloto, mecânico de vôo (no transporte aér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to comercial - excl. no transporte aér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to de: aeronaves, aviação, avião, ensaios em vôo, helicópte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to de: provas, teste(na avi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 de turma, capataz de exploração pesqueira, capitão, comandante (na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de: aerobarco, barca, embarcação, iate, lancha, marinha merc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de: navio mercante, de pes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de embarcação, arrais, sota, so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de: aerobarco, barca, embarcação marítima, iate, lancha, pes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: de embarcações, nav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rão de: barca, embarcação, lanc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rão de pesca: costeira, de alto-mar, reg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to, timoneiro de embarcações pesqueiras, sota (prático: fluvial, de naveg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to de: aerobarco, embarcação, lancha, pesca, por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: maquinista, motorista fluv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bor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dor rodov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programação de transporte, serviço de apo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 processamento aduaneiro e controle de transpor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s aduanei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: aduaneiro, alfandegário, de nav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rodov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, programador de serviço de transporte rodov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linha de transporte, técnico em tráfego rodov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carga e descarga, embarques (no transporte rodov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carregadoria de embarque, tráfego, serviços de transporte rodov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estação de estrada de ferro (no transporte ferroviário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: estrada de ferro, movimento de ferrovia, rede ferroviária, tr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despachador de movimento (no transporte ferrov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estação de estrada de ferro, controle de movimento (ferrov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 de linha férrea, chefe de tr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estação de estrada de ferro (no transporte ferrovia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movimento de trens (no transporte ferrovia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serviço, tráfego ferroviário, encarregado de vias férre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, compositor de movimento de trens, praticante de tráfe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dor de: movimento de ferrovia, trens, rede ferrovi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, distribuidor de veículos ferroviários, movimentador (em ferrov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descarga ferroviária, estação de ferrovia, movimento de trens (no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tráfego ferroviário, tr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equipamento ferroviário, estação de estrada de ferro, de rendas de tre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movimentos de trens (no transporte ferrovia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encarregado, supervisor de controle de linhas de ferrov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: fiscal de aviação civil, de tráfego aéreo, chefe de operações de vô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despachante de operações de vôo, previsor de embar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tráfego aéreo, vô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dor de torres, despachante operacional de vô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 de: aviões, operações de vô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lador de vôo, fiscal controlador de tráfego aéreo, organizador de esca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aeroporto, rotas, tráfego aéreo, vi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aeronáutica civil, aeroporto, rotas (no transporte aér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tráfego: aeronáutico,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orre de: comando de aeroporto, controle aér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aeroporto, vô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 de transporte por vias navegáv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seção de navegação, transporte maríti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aprovisionamento (navegação marítima, no transporte marítimo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écnicos de nível médio nas ciências administrativ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contabilidade, contador de custos, contadoria fis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análise, chefe, controlador contábil, guarda-liv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 contabilidade - excl. no serviç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de: contabilidade, orçamento e control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bilista (com formação técnica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contabilidade - excl. no serviç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reconciliação e contabilidade de cobrança, registro econô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ativo imobiliário, contabi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analista contábil, em escrituração fis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contabilidade, controlado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estatística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: de seção de estatística, estatístico de qua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ista, controlador de estatís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relatório, revisor de dados estatís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enseador, tcepq, técnico em estudos e pesquisas (no IBG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estatística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specializado em estatís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: pessoal, recrut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analista de sistema e méto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 de: estudos organização e méto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pessoal - excl. no serviç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administraçã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administração: de empresas, em comércio exteri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administração: hospitalar, postal, priv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economia domés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seleção de pessoal - excl. psicól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jurídico, cartorário, notário, tabelião, serventuário, técnico da justi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liador, contador, depositário, distribuidor, partidor, perito judi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ositário, distribuidor, partidor, perito público, solicitador de assessoria juríd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evente: de cartório, juramentado (datilograf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vão: criminal,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vão de: cartório, coletoria, júri, pagadoria, paz, policia, tesour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ntariante: judicial,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: de justiça, judic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 de protesto de: letras, títu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 de registro: civil, de imóveis, de títulos,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fiscalização de receita, analista de impostos e taxas,  auxiliar de agente tribu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fiscal: aduaneiro, da receita federal, de rendas internas, exator, tribu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fiscal de imposto de: circulação, consumo, re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agente tributário, assistente de inspetor de alfândeg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cadador de taxas, coletor (no serviço público), malsi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 apuração de arrecad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 de arrecadação e fiscal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serviços fiscais, tribu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dor, controlador de arrecadação, fiscal auxiliar de impostos intern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a receita: estadual, federal, municip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contribuições previdenciárias,  controle, tributação e arrecad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 tributos: da Fazenda Pública, do açúcar e do álcoo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tor de arrecad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previdência, tributação e arrecadação, tribu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, técnico de risco industrial, auxiliar de inspetor segu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, técnico de higiene e segurança do trabal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equipamento de controle de incên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, técnico de prevenção de: acidentes, incênd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proteção e segurança, trabal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, supervisor, técnico de segurança: do trabalho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contra incêndio, técnico em análise e segurança do trabal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 segurança contra incên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analista, assistente técnico, avaliador, técnico especialista de seg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ssário, Inspetor de avarias, inspetor de risco de seg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storiador, perito de: sinistros, risco de au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investigação priv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, ajudante de datiloscop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ssário de: policia, vigilânc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iloscopista, identificador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tetive: de policia, inspetor, particular, profiss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o serviço de investigação, vigilância e seguranç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 policiamento, oficial de diligênc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guardas, polícia, segurança poli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stigador: de polícia, particu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iloscopista - incl. Poli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: criminal, poli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ócio, proprietário (no serviço de investigação, vigilância e seguranç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identific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: defesa florestal, inspeção de pesca, saúde públ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aúde pública, inspetor agrícola, organizador sani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higiene, limpeza urbana, ob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centros de abastecimento, comercialização de produtos, restaurantes, sane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pesos e medidas, inspetor de me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rologist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sor, técnico de cens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higiene e segurança do trabal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: de inspeção do trabalho, de relações trabalhistas, sindi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o trabalho, Inspetor de instalaçõe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higiene e segurança do trabal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dor, agente(no comércio de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: bolsa, câmbio, investi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, encarregado de 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 de: ações, bolsa de valores, fundos públicos, investimentos, mercado de capi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 de títulos e valores, fiel de tít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olsas de valores, captação, commodities mercado de ações, 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esa: bolsa, de leasing, em corret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open: interbancário, market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gão de bolsa de valores, títulos mobiliários, val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operações bancárias, serviços bancár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dor - excl. de publicidade, valores e automov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dor de: propaganda, serviç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(no comércio de mercador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: comercial, de contatos de propaganda, de jor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navio, navegação, vapores (no transporte marítim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venda de serviços as empres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técnico de vendas, alabama, aliciador, caixeiro viajante, come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ostrador de produtos, marreteiro (no comérc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planejament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serviç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unci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unciador de propaga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técnico de vendas e promo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demonstrador, divulgação, pracista, propaganda e relações púb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, setor de propaga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, comerciario (na representação comercial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to: comercial, publici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to de: propaganda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 de public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onstrador - excl. no comérc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onstrador 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ulgador e assistente de departamento de promo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representação, intermediação comercial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comercial, pesquisador de ve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: comercial, pracista, técnic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cista, reclamista, merchandiser, viajante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tor de: produtos revenda supermercados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tor de vendas (na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agandista (agente de propagand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agandista de: medicamentos, produtos de laboratório, venda de reméd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representação, intermediação comercial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esentante: comercial, de fábrica,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esentante, superintendente técnic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vendas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de: assinaturas de jornais, revistas e publicações, circulo do liv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de: automóveis, carros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: externo, pracista, viaj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mpanhador de compra e receb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mpanhador, Agente, auxiliar técnico de comp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, investigador de preço de comp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matador (no comércio de gad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pesquisa, programação de comp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, comissário, coordenador, programador de comp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ador, capang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 departamento de comp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compras, transportes e gestão d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compras: e vendas, téc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ortador, importador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: importação, expor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liador de: automóveis, bens móveis, carros, imóveis, jóias, prédios, proprie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lista de bens, perito de val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loeiro, pregoeiro - incl.prepos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 de seguros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a corretagem de segur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em atividades auxiliares dos segur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em atividades auxiliares da previdência privad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em atividades auxiliares da previdência privad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ovador de seguros, securi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: de locação, imobil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 de imóv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 especializado em locais para antenas (site acquisit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a corretagem de imovei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em atividades imobiliárias) - excl. condomínios prediais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em atividades imobiliárias) - excl. condomínios prediais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, operador de bolsa de mercadorias e fut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em intermediação financeir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a corretagem de mercadori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 mercadorias e fut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: recepção e vendas, turismo, vi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gente de viagem, emissor de turismo nac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programação de viagens, turismo recep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, despachante, técnico de turis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o turism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de agência de viagens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viagens, pesquisador turístico, roteirista de excurs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dor de viagens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dor: de embarque, excursões internacionais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écnicos em nível médio dos serviços culturais, das comunicações e dos despor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bliotecário auxiliar, técnico em biblioteconom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mismata, técnico em Museolo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trometrista, operador de espectrofotômet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fotécnico, produtor, técnico gráfico, Webdesigne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rtes gráficas, planejamento gráfico, programação visu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-man, cameraman, cinematograf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negrafista - incl. assiste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âmera de: televisão, cinem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ógrafo: comercial, publicitário, retrat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ógrafo de: aerofotografia, arquite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órter fot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nte, manipulador (no serviço telegráf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telegramas, telé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ogramista, operador tele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entral telegráfica computadorizada, radiofonia, radiotelefonia, radiotelé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rádio, tráfego telegráfico, transmiss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 navegador, radionavegante (navegação aére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perador (nas telecomunicaçô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perador navegante (navegação aérea, marítim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telefonista, radiotelegrafista, radioteletipista, telegrafist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telefonista, radiotelegrafista de estação terrestr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telegrafista de: aeronaves, movimento, tráfego, marinha merc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aparelho, equipamento de: estúdio, transmissão, gravação de rá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s móveis de rá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tação de: cabo aéreo, rádio, repeti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, planejador técnico de rá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aparelhos de estúdio, externa de televisão (tv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áudio de televisão, gravador de vídeo-tape (tv, vt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de: estúdio de televisão, registro de vídeo (tv, vt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s móveis de televisão (tv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tação de televisão, repetidora de  (tv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transmissão de televisão (tv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esa de: efeitos especiais, transmissão de televisão (tv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videotape, vídeo, tape, televisão - incl. auxiliar (tv, vt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técnico de televisão (tv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cabine de sonorização, gravador de fita de som, mixador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parelho de reprodução sonora, áudio de estú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áudio, audiovisual, gravadora de som, microfone, sonoplast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de: amplificação, gravação, registro de so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de: gravação de trilha sonora para filmes, som e cen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paração de registro de so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sonoplasta de: fita magnética, sonor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contra-reg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otécnico, contra-regra, montador de film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cenário, teat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, projetista cinemat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bine cinematográfica, processadora de filmes, projetor cinemat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filmes (montador), telecin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operador cinemat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netécnico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bine de projeção cinematográf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rec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orador, encarregado de vitrin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rinist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ilarino de danças popul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rdeonista, adufeiro, cançonetista, charangueiro, charanguista, sanfoneiro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ixista, bateria (músico)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ixo, barítono, contralto, soprano, tenor, tenorino (cantor de grupo, cor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dolinista, bandurr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joísta, bater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ador: de viola, em divers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or de: rádio, televisão, música popu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tarista, clarinet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vecinista, crav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onista, compositor de música popu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ositor, coordenador musical popu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ista, Fadista (cant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baixista, fagor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dista, sanfonista (mus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uteiro, flaut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iteiro, gait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tarrista, harp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rmonista, harmonizador, melodista, melógrafo, letrista (música popul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ista (músico)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estrina, maestro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estro, regente de: banda de música, grupo coral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estrel, músico popular, tocador de sanfo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icista, músico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oísta, ocarin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eiro, organ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deirista (músico)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cussionista, pian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tonista, rabequ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regente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ente (maestro)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ente de afinação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xofonista, tromp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ladista (músico)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mbaleiro, trombet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ombonista, trompet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umpetista, violin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oleiro, violoncel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róbata, burlantim, cabotino, clown, comedor de fogo, contorcionista, equilibrista, faqui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mista (no circo), voador (acroba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strador, domesticador, treinador de animais (em diversões, no cir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sta, comediante, cômico de cir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âmbulo, hipnotizador, homem-bala, ilusionista, mágico, malabarista, palhaço, pantomi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tomimeiro, pantomineiro, prestidigitador, saltimbanco, titeriteiro, toni, trapez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dor de programa de: rádio, televisão, tv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esentador de espetáculos de: rádio, televisão, tv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esentador de programa de: rádio, televisão, tv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esentador de programa educ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aretie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equim - incl. Fotogra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lo: artístico, de modas, fotogra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instrutor de na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, preparador, treinador (nos esport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, coordenador, instrutor, assistente (no futebo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: artes marciais, atletismo, basquetebol, boxe, capoeira, esgrima, golp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, professor de: educação física, ginastica - excl. no ensi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: karatê, musculação, natação, pugilismo, remo, saltos ornamentais, tên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: voleibol, water po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: de equipe de atletismo, de esportistas, fís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: artes marciais,, atletismo, boxe, capoeira, esgrima, karatê, muscul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: natação, pugilismo, remo, saltos ornamentais, tênis, voleibol, water po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tletismo, basquetebol, boxe, esportes, futebol, natação, pugilismo, re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saltos ornamentais, tênis, voleibo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inador de cavalos de corri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óquei - incl. aprendiz, corredor (em corridas de caval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eiro, atacante, goleiro, jogador, meio campista, zagueiro (no futebo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leta profissional de: boxe, futebol, golf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xador, boxeador, boxeur, boxista, corredor fundista, esportista, golf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ador (nos esport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tador profissional de luta livre, maratonista, piloto de corrida de automóveis, pugil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rbitro, bandeirinha, cronometrista, marcador (nos esport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iz de: esportes, linha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Outros técnicos de nível mé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estudos de tempo, processos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ronometragem, mapa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ista de: produção, temp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ometrista, cronoanalista, cronomet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ejador, técnico em analise de controle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dor: de controle de produção, de serviço eletrônico, e controlador d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poio a pesquisa e desenvolvimento, estudo de tempo, matéria-prima e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planejamento de produção, processo de fabricação, tempos e méto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programação e controle: da produção e expedição, de serviço de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laboratório de controle de qua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, controlador de qua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chopp fábrica, ferramentas, fundição, latas, lingotamento, contínu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linha de: montagem, produção, transmissão, cabos aéreos, pe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laminados, material, montagem, peças fundidas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montagem de: motores diesel, provas, tratamento tér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manutenção de aeronave, produção de caixa d'águ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controle de qualidade - incl. auxiliar,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geral de: linhas, peças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inamômetro, ultrasso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erviço de inspeção de: auto-rádios, material, qualidade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or de: equipamentos, fabric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analista de controle: de produtos manufaturados, estatístico de qua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analista de padrões, pesquisa de controle de qua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analista de recebimento de peças compradas, de controle inte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controle de qualidade - incl. auxiliar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Escriturár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, chefe, supervisor (no serviço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departamento de: pesquisa de mercado, pessoal, propaga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departamento de relaçõe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divisão: administrativa e financeira, pessoal, relaçõe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serviço de pessoal, supervisor administr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setor: administrativo,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(no serviço público estadu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: administrativo, de seção imobili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administração e planejamento, departamento, digitação, expedi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agência de coleta (no IBG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escritório de: pessoal, serviços ger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pessoal, protocolo, recrutamento, seleção e treinamento, secret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publicidade, seção de transporte (no serviço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: pessoal, recrutamento, seleção e trein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 serviços: administrativos, ger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: administrativo, execu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 de: administração, pesquisa e estatística, planejamento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 de programação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s de coordenação de contra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de: contratos, coordenação e programação operacional,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de: fábrica, recrutamento, treinamento e seleção de pessoal, serviços ger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escritório, serviç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chefe de seção de convênios, subencarregado de escritó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administrativo: de escritórios, de pessoal, inte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administração de: biblioteca, pessoal, relações trabalhistas, arquivo 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análise de organização, controle de pessoal, apontado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avaliação de desempenho, controle de processos (documentos), convên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benefícios: assistenciais, pesso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controle documental, sele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digitação, entradas de dados, fitoteca, preparo e crítica (na informá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seção de: benefício, serviços ger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postal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: orçamento, patrimôn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custo e fabricação, finanças, orçamento, patrimôn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departamento de: custos, expedição, 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: de divisão, de setor de custos, 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encarregado de: depósito,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seção de: cálculo e custos, crédito e cob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serviço de contabi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supervisor de: almoxarifado, armazém, cobrança, depós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administração: de materiais, patrimon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almoxarifado, armazém, bens patrimoniais, cadastro, compensação, depós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contas a pagar, coordenação financeira, credito e cobrança, despen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controle: de patrimônio, patrimonial e segu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custo, contabilidade, faturamento, finanças, embalagem e expe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escritório de: câmbio, crédito e cobrança, orçamento, tesour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material, orçamento, recebimento de material, tesour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: cadastro, câmbio, crédito e cobrança, finanças,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: orçamento, produtos de suprimento, títulos e val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: central de finanças, financeiro, banc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de: administração, compensação de cheques, crédito e cobrança, cus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de: faturamento, finanças, material, orç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geral de armazém, controlador de orç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almoxarifado, controle financeiro, expedição, finanças, orç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apropriação, apuração de cus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patrimônio, recebimento de material, reposição de mercado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 de: contratos, controle de produção, custos, faturamento, sele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rviço: de câmbio, 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: financeiro, do fatur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chefe de: segurança patrimonial, serviços de patrimôn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urador-chefe de cobrança, subchefe de serviço de ordem de pag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administrativo de: bens, imóv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abastecimento, almoxarifado, análise financeira de custos, orç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cadastro e ponto, caixa e contas a pagar, cobrança em carteira, câmb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carga e descarga - excl. no transpor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centralização de contas correntes de banco, compensação contra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contratos de obra, crédito e cobrança, finanças, recepção e expe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controle de: inventário, matéria-prima, 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seção de: patrimônio, seção de registro e apoio de câmb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oureiro - incl. de ban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junto, agente, apontador, auxiliar administrativo - incl.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: de colocação, previdenc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administração, cartório, coletoria, controle, escritório, faturamento, impor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procuradoria, seção, secretaria, seguros, sele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serviços: de importação e exportação, juríd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técnico de estatís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tador, apontador de: cartões de ponto, mão-de-obra, departamento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administrativo - incl. distrital, geral, 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administrativo de: folhas de pagamento, marketing, setor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administrativo de serviços: comerciais, contáb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administração, compra e venda, controlador de orçamento, escritó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administração e orçamentos, controle administrativo, delegado fis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faturamento, seleção, vendas espe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departamento, setor de controle planejament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técnico: de administração financeira, no serviç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administrativo de: compras, expediente, FGTS e descontos, folha de pag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: administrativo de pessoal, assistente de comp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dministração, cadastrador, cartório, coletoria, faturamento, impor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omprador, controle de compras, promoção de vendas (administrativ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ontrole de: orçamentos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departamento de: crédito, custo,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preparação, codificador, operador de codificação de d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escritório, pessoal, planejamento, procuradoria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planejamento, programação de vendas, registro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promoção, propaganda e divulgação (administrativ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seção, secretaria, seguros, sele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ção de caixa -excl. nos serv. e no comércio de mercado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ção de: cobrança, crédito e cadastro,contas a pagar, controle estatí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ção de compras (administrativ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ção de: faturamento, pagadoria, pagamento, pessoal, tesouraria, tribu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: de estatística, externo de importação e exportação, seguros, juríd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tor de: compras,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supervisor de vendas, tráfego de exportação e impor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 de seguros, classificador de comp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ador, calculist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astrista, comprovador, controlista, conferente calculista, correspondente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 de documentação de importação e expor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cartões de ponto de pessoal, pedido de ve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spondente de: departamento de crédito, impor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issor de ordem de produção, emitente de requisições, encarregado de relatóri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astrista, entrevistador de pessoal, informador, inspetor de colocação, protocol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urário, amanuense, praticante de escritório - incl. controlador, de comp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cionador de pessoal, separador de carnês, taxador, tratador de docu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: administrativo, de administração, legisl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dor de mercado de trabal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ator de: anais, a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or de: cálculos, co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cretário, encarregado de secret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nodatilógrafo, estenomecanógrafo, estenotipista, taquí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nodatilógrafo correspondente de línguas estrang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nógrafo - incl. Parlament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ária, secretário: auxiliar, datilógrafa, estenógraf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ária de departamento: de análises e sistemas, compras, contabi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ário de conselho (no serviço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ressógrafo, mecanógrafo (datilógraf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urador, operador de máquina, perfurador (na apuração mecân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escritório (operador de telex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operação, operador de: teleimpressora, teleprocessamento, teletipo, telex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ilógrafo - incl. Aprendi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gitador, conferidor - incl. Auxiliar, de terminal (no processamento de d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digitação, mecanografia, operação de máquinas contáb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 de: datilografia, mecanografia, perfuração de cartões e fi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rviço de: digitação, datilografia, telex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urno de perfuração e entrada de d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lculadora, máquina contáb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classificadora e tabuladora de cart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convertedora de perfurações em fi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alcular, escrever, process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digitadora, holerith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erfuradora, conferidor de cartões e fitas (no processamento de d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rador de cartões e fitas, somador, teleimpressor, teletip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cotador - excl. de cartão jacquard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d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dador, andarilho, boletineiro, chasque, chasquil, mandadeiro, mandale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mensag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ontínuo, office-boy, boi, gir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gador de: cartas, correspondência - excl. nos correios e telégraf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feta, mensageiro - excl. nos correios e telégraf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sageiro: de escritório, de hotel, externo, inte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sageiro: ciclista, motociclista, moto-boy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auditoria contabilidade, contador, custos e orç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orçamento, tesouraria, escrita fis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faturista, not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folha de pagamento, anotador de notas fiscais, apontador de cus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opriador de: campo, serviços, transpor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opriador de custo de: obra, veícu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urador de: custos, mão-de-ob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: calculista de custo, contáb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propriação de custo, calculista, classificação contábil, contabilidade ge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ontas a pagar e receber, controle de custos, escrituração de livros fisc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escrituração fiscal, operador de análise contábil, revisão de fatu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registros contábeis e fiscais, seção de custo, técnico de contabi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ceador (contabilis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ista, classificador, conciliador, escriturário, revisor contáb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ista de: custos, folha de pagamento, materiais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 de: cobrança, escrita fiscal, fatur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, notista faturista, correntista, controlista de custo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contabilidade financeira, custo, fatur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issor de notas fiscais, estimador de custo, faturista, tarif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urador, escriturário fiscal, faturista correntista, notista oper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urário de contabilidade, preparador de contas à pag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ustos, folha de pagamento, programador de cus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çamentista: de custo, econômico-financeiro, mecânico, 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especialista em orçamento, orçamen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: pagador, recebe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cobrança, contas a pagar, crédito e cobrança, pagador, pagadoria, tesou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crédito e cobrança, faturamento, risco de crédito 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ovador de crédito, assistente de controle de ações, técnico banc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nalista de crédito, câmbio, cobrança, contas a pagar, controle de 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bolsa, setor de câmbio e bancos, crédito e cobrança, títulos e val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ontrole de cobranças, fiel de valores, pagadoria, tesou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- incl. ajudante, auxiliar - excl. no atendimento a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: executivo, contábil, de recepção, recebedor - excl. no atendimento a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ista de operações bancárias, conciliador de extratos, tesoureiro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ensador, correspondente, escriturário de ban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 de: banco, operações bancá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cobrança, cofre, contas duvidos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 contas e faturas, crédito e cob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caixa - excl. no atendimento a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liquidação de títulos, pag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el de: caixa, tesouraria, tesoureiro, val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caixa, cob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nte: bancário, de créd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crédito e cobrança, Investigador de créd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financiamento, seção de créd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gador - excl. no atendimento a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despensa, expe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almoxarifado, armazém de peças, armazenagem, despachante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despachante, despensa, expe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moxarife, armazenista - incl. Aprendiz, ajudante, assiste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moxarife de ferrame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almoxarifado, esto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tador de expedição, arquivador de modelos (almoxarife), assistente de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ontador: almoxarife, balanceiro, de expe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ovisionador: de material, pe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urador de estoque, aquilatador, armazenador, armaze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administrativo de: almoxarifado, chefia d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lmoxarifado, conferente d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ontrole de: almoxarifado, expedição, patrimônio, produtos, controle e esto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ontrole de recebimento de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despachante, gard manger, movimento de materiais, recebimento e expe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programação e controle de material, registro de esto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: de recebimento de materiais, estoqu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ção de: estoque, expedição, pesagem, serviços de armazé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ceiro, balancim, balancista (carregador, pesador)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dificador de materiais, conferi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: balanceiro, estoquista, expedidor, portu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 de: almoxarifado, armazém, carga e descarga, depósito, embar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 de:, entrada e saída de mercadorias, estoque, expedição, matéria-prim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 de: embalagem, material, mercado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idor de mercado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dor de: depósito, peças (na fabricação), sa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estoque, armazém, carga, depósito de material, entrada de mercado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almoxarifado, expedição, materiais, matérias-primas e produtos acab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 pátio de: despacho, placas, receb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peças, silos de matérias-prim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ista de: copa, restaur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dor, despachante, embarcador (expedi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dor: de material, fei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 comercial, despenseiro, encarregado de pes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 de: encomendas, materiais, mercado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 de: ferramentas,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urário: de estoque, estoquista, expedicion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edidor de: material, mercadorias, usina de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el de: almoxarife, armazém, depósito, sac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armazém, pontes e balan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de: alimentos, explosivo, ferramentas 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chefe de recebimento d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conferidor d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almoxarifado, armazenamento de grãos, controle de recepção d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movimento d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ndente almoxarife, inventariante, manipulador de movimentação de matéria-prim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: almoxarifado, controle de matéria-prim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 seção de: embalagem, enlatamento, expe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 setor de: embalagem, enlatamento, expe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eologista, movimentador d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eologista auxiliar, operador transportador de sucata, revisor de ferramentas (almoxarif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balança: carregadeira, ensac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epósitos, estoques, mesa de inspeção e balança, de matéria-prim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tocagem de: matéria-prima,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ovimentação, recepção de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ovimentação, recepção de matéria-prim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ilo: de carregamento, descarregador, de armazé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istema de: distribuição, recebimento e dosagem de matérias-prim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ador de: algodão, fios, maçarocas, matéria-prima, mercadorias, produtos, ro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ador de: misturas (na industria de alimentos), salgados e defum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ador de: tintas, volum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ador e expedidor, preparador de mercadoria de expedição, processador de ped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dor calculista de materiais, provedor de mercado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dor de: estoque,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ebedor - excl. caix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ebedor de: almoxarifado, material, matérias-primas, mercado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idor de: entregas,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cionador de: estoques,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arador de: encomendas, de lotes de materiais, matéria-prima, ped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leiro, tarador, vistoriador de cargas, tulheiro (armazenis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tador de: fábrica, fluxo, processo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ontador de: campo, furos, mão-de-obra, obras, tempo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ontador de produçã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ontador industrial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 de controle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mão-de-obra, pessoal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 serviços de: oficina mecânica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aminador de linha, seguidor de programação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, examinador, seguidor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bibliotec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bibliote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informações cadastrais, assistente de musicote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ivador, arquivista - incl. Aprendiz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ivador de: microfilmagem, modelos (arquivis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 arquivo, fitotecário (na informá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 xerox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arquivo: geral, médico, 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documentação, máquinas copiativas, mime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s: bibliotecários, de arquivo de desen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astrador, catalogador, classificador de docu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cadastro, documen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dor de documentos (em reprografia), copista heliográfico, duplicador, mimeograf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tecário, fichador, ficharista, ficheiro, heliografista, xerocador, xeroqu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seção de reprodução, serviço de arquivo, xerox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urário encarregado de serviços de biblioteca, montador arquivista de slid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nte, investigador de: organização de cadastros, pessoa fís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rdexist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copiadora, de copiar, duplicadora de documentos, heliográf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reprográfica, xerox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: de correio, postal e tele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ontrole, despacho de correspondência, correio e arqu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eir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, recolhedor de malotes, manipulante, postal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, selecionador, separador de correspondênc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, monitor, operador pos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correios, malo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gador de: cartas, correspondência, mensagens telegráficas, telegramas (nos corre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feta, mensageiro(nos correios e telégraf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pulador: de cartas de correspondência postal (nos corre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postal - incl. ajudante, auxiliar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e atendimento a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censitário municipal (acm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caixa de câmbio, recepção de hotel, relações públicas ,seção de passage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atendimento caixa de ban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reserva e venda de passagens aéreas e rodoviárias, guichê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caixa de atendimento a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 guichê - excl. no comercio de val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 guichê (nos corre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bilheteria, serviço pos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conista de: agência postal, rodovi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heteiro de agênc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heteiro de: cinema, circo, parque, teatro (no serviço de diversõ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, recebedor (no: atendimento ao público, comércio, serviço de aliment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: bar, lanchonete, loja, restaurante, supermerc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ista (no comércio), fiscal de caixa (em supermercad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oteiro, vendedor de bilhetes, entradas de teatro (locais de diversõ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issor, vendedor de bilhete, passagens aéreas e rodoviá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, operador de caixa (nos serviços e no comércio de mercador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conferente, operador, controlador de letras de câmb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caixa de atendimento ao público (no comercio de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operações cambiais, cambiadorc revisor de transferência de moeda estrang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ban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Anotador, aranha, arrecadador, cambista, corretor, escrevente no jogo do bic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ostador, bicheiro, bookmaker (coletador de apost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, bilheteiro (em casa lotér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ifeiro, croupier, crupier (no jog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, recebedor de apostas de: jogo do bicho, loteria esportiva, loto, turf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cobrança, credia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Informante cobr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ador de: aluguéis, crediário, pedágio - excl. nos transpor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dentista méd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: ambulatório, informação, reclamação, seguro saú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 clínica: dentária, médica, odontologica, veterin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 consultório: dentário, médico, odontológico, veterin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, encarregado de recep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epcionista - incl. auxiliar, aprendiz, atend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epcionista de: banco, consultório médico ou dentário, hospital, hotel, seguro-saú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epcionista vendedor de passagens aére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elefon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entro, mesa telefô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telefone, pabx, pbx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ista: bilíngüe, monitor internac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ista de: pabx, pbx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, operador central, atendente de informações (em telemarketing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 de documentos, zangão (regulariz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: credenciado (ac), de coleta, coletor de dados, entrevistador - incl. censi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, entrevistador de pesquisa de: mercado, opini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dor, supervisor de coleta - incl. censi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dor do: IBGE, IBOPE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os serviç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, síndico de: edifícios, garagem, pré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copa, arte culinária, cozin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acampamento (turis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bilheteria, garagem (nos transport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portaria de: edifício, hot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 de: restaurante, transporte rodov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vendas (no serviço de aliment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eiro chefe, mestre de cozinha (serviço de alojamento e aliment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, supervisora de andares (em hot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bar e restaurante, cantina, cozinha, refeitó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edifício, portaria de hot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, serviços de restaur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itre de: bar, boate, lanchonete, restaurante (no serviço de aliment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itre d'hotel, mestre de hotel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-cuca, supervisor de cozin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chefe de: bar, cozin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alojamento, bar, carga e descarga (no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lavagem a seco, lavande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inturaria, subchefe de lavagem de roupas, subencarregado de lavande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iro-chefe - excl. militar, encanador e no comérc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seção de vigilância, segurança industrial, serviço contra incên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vigilância e segurança, subchefe de inspeção notur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, subencarregado, subinspetor, supervisor de vigilância - excl. no serviç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urma, subencarregado do posto de bombei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vigilância (em organizações particula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moça, ferromoça, rodomo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moço, primeiro comissário de aeronav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ssário de: bordo, carros-leito, ônibus, vô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ssário de (no transporte ferrov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, moço de bordo, mordomo (em embarcaçõ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serviços de fiscalização de: licenciamento de veículos, transportes coletiv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heteiro, torniquete (no: metrô, transporte ferroviário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ador de: bonde, ônibus, transportes coletiv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dor, despachante, encarregado de transportes coletivos - excl. ferrovia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 de: embarque, tráfe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bilheteria, ônibus, transportes coletivos, viagens, rodov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cobrança de transporte coletivo, ônibus - excl. ferrovia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ocador de ônibu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mpanhante, cicerone de grupos: internacionais, nacion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a de: alpinismo, excursões, montanha, museu, turis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dor de excursões loc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umadeira, arrumador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umador de apart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s: diversos, gerais (no serviço dome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eiro, carregador de água, criado, curumim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eiro, jardineiro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rista, faxineira, secretaria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gada doméstica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gad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eira, passadeira, lavador, passador de roupas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, limpador de: janelas, vidraças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, servente, faxineiro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ssistente, auxiliar de: governanta, mordo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ônomo, controle de hotel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vernanta, subgovernanta (no serviço: de hospedagem,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rdomo (no serviço: de hospedagem, doméstico, público) - excl em embar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cantineiro, cozinha, cozinheira, cozinheiro, lancheiro, mere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queiro (cozinheiro de turma de trabalhad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iro, chapista de: bar, lanchonete, sanduíche, serviço de alimen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rrasqueiro, cuca, lancheiro, merendeira, marmiteira, marmiteiro, rancheiro (cozinh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leira, salgadeira, quituteira (na fabricação de salgadinh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eira, cozinheiro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eiro de: embarcações, fábrica, hospital, hotel, restaurante, serviço de alimen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eiro: entremetier, garde-manger, saucier, tournant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, proprietário, sócio (na industria alimentíci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preparação e distribuição de ali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onjador, lavador de: louças, pane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cheiro (em lanchonete, no serviço de aliment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rmidão, refeitoreiro, rotisseu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umadeira, arrumador (no serviço de hospedagem, alojamento, hotel)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, encarregado de: rouparia, vest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eiro, criado (no serviço de alojamento, hot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eiro, camaroteiro de embarcações (no transporte maríti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leiro (guarda-chapéu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, comerciario (no serviço de alojament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guarda-roupa (em diversões, teatro, cinema, televis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seção de rouparia, serviços de quarto (no serviço de alojamento, hot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eiro de: teatro, cinema e televisã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ifeiro - excl. nas forças arma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ifeiro (no transporte maríti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tiarista, Zelador de vestiár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bar, copa, garçon, lanchonete, mesa, refeitório, restaur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, balconista, servidor de: bar, refeitório, lanchonete, serviço de alimen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dega, balcão de café, bar, barman, cantina, copa, garçon, lanchone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maitre, mesa, refeitório, restaurante, serviço de cop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man, barmen, cafeteiro, commis, cumim, garção, garçom, garçone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equineiro, cantineiro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, comerciario (no serviço de alimentaç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eiro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eiro de: bar, hospital, hotel, lanchonete, restaur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o serviço de alimentaç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ente de lanch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nsorista, ascensorista de serviç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ineiro, encarregado, operador de elevador (ascensoris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rviços de zeladoria, sacrist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cabinas, cape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obrista de automóveis, plantonista de garagem, garagista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lador de edifíci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coleta, baldeador, encarregado de containers de lix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conservação e limpeza, faxina, faxi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limpeza de: escritório, fáb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umador de salão, assistente de room service, dama de toile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jardineiro - excl. na agropecuária e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limpeza e desinfecção, encarregado de faxina - ex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s: diversos, gerais (na limpeza, manutenção e conservação de edific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árvores, grama, plantas - excl. na agropecuária e serviço dome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limpeza, manutenção e conservação de edifici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, feitor, fiscal, servente de serviço de limpez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xineiro, limpador - ex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i, lixeiro, margarida, varredor - incl. de ru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dineiro - excl. na agropecuária e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 de: janelas, vidraças, vidros - ex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 de: chaminés, janelas, piscinas, pisos, vidraças - ex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lixeira, varre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cineiro, tratador de pisc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limpeza, manutenção e conservação de edifici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ente: arrumador, de conservação, lav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: braçal, de serviços gerais (na administração de edific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: braçal, de serviços gerais (na limpeza, manutenção e conservação de edific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desobstrução de canalização de águas pluviais e esgo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ambulatório, enfermagem, serviços médicos (prático, 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hipoderm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adeira, parteira - excl. médica (prática, sem formação) - incl. auxiliar, autônom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dor de injeções, cuidador de doente, padioleiro (prático, 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, auxiliar de enfermagem (prático, 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: berçário, centro cirúrgico, enfermagem, hospital (prático, 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: de raios X, de serviço médico, hospitalar (prático, 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gabinete dentário, obstetrícia, oftalmologia (prático, 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anitarista, educador sani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çarista, lactarista (no serviço de saúd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and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detizador, imunizador, exterminador de insetos (no serviço de saúd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fermeiro (prático, 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de: endemias, higiene, mal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sanitário, inspetor de malária, mata-mosquito, petrolizador (no serviço de saúd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ador: cirúrgico, de cirurgia (prático, 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a, obstetriz - excl. médico (prático, 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sitador: domiciliar, sanitário (no serviço de saúd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, atendente de banco de sang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laboratório de análises clí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 de frascos (em laboratório de analises clini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sador de cabelos, penteadeira, penteador, confeccionador de perucas (cabeleir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casa de banho, saunas, term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: de massagem, massa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beador, barbeiro, navalhador, fígaro (em barbe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eleireiro: de homens, de senhoras, unissex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eiro, calista, podól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ilador (em tratamento de belez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em tratamento de belez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de salão de cabeleireiro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em tratamento de beleza, promotor estetic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ticista: de pés, fa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ura, Manicure, manicuro, pedicura, pedicure, pedic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ador, maquilador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gista - excl. fisioterapeu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mpanhante, dama de companhia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mpanhante, cuida, cuidador de crianças - incl.no transporte esco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mpanhante, cuida, cuidador de idos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ia, ba, baba, baby sitter, nutriz, pajem, crecheira, mãe so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: de leite, se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çarista - excl. no serviço de saú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itor, recreacionista, recreadora infantil - excl. no ensi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funerário, papa-defunto, auxiliar de funer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or de empresa funer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, comerciario (no serviço funerári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o serviço funerári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em atividades funerári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veiro, sepultador, sepultu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trólogo, cartomante, grafólogo, horoscopista, pitonisa, quirom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calandrista de lavanderia (no serviço do vestu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limpeza de calças, máquina lava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, comerciario (em lavanderia e tinturari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em lavanderia e tinturari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omador, gomador (no serviço de vestuário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omador de: pano, roupas (no serviço de vestu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eira, lavadeiro - ex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eira de hospital, lavadeiro à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 (no serviço do vestua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, lavadora de tapetes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 a seco - excl. na industria te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passadeira, operador de seção de lavande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lavadeira, limpeza a seco, à mão (no serviço do vestu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limpeza, tinturaria de rou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eira, passador (no serviço do vestuário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eira à máquina (excl. 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eira de: amostras, peças, roupas, tecidos - ex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or a: ferro, mão, máquina, prensa - ex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or de: amostras, ferro a vapor, peças, roupas, tecidos - ex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or de roupas em calandra - ex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ureiro (na lavagem de roupa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investigação de incên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hista, guarda de salvamento, fiscal de piscina, salva-vidas - excl. do corpo de bombei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iro - excl. militar, encanador e no comércio de combustiv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iro de: acidente de aviação, aeroporto, depósito de combustíveis, refin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iro: de empresas particulares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iro de estabelecimentos: comerciais,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iro, monitor de incendio - excl. milit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policia: civil, estadual, fede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policial, controlador de tráfego, mateiro (guarda flores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tráfego, trâns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, patrulheiro de trânsito, polícia rodoviário, poli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: feminina, rodoviário, civil, florestal, municipal, noturno público, rural (polici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guarda-territorial, polícia rodoviária, tráfego, trânsito (polici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ronzinho, vigilante (polici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assistente, auxiliar, encarregado, fiscal de serviço de segu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segurança: de aeroporto, ferrovi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guarda, inspetor penitenciário, de presí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ce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iro (carcer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, fiscal de vigilância (em organizações particulares de seguranç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 vigilância bancária, guarda de banco (em organizações particulares de seguranç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de: cais do porto, comporta de can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, Inspetor, líder de vigilância (em empresa particular de seguranç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: ferroviário, portuário, val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costas - in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vigia, ronda, rondante (em organizações particulares de seguranç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gilante: bancário, de aeroporto, de organizações particulares de segu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atendente, fiscal, guarda de portaria,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, auxiliar, sinaleiro de serviço de vigilânc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, encarregado de vigia - incl. serviço notu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eireiro, guariteiro, guerrilheiro, olheiro (vi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, guarda de portaria de edifício (port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, fiscal de serviço de vigilância - excl. organizações particulares de segu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de: bomba de água, central automática de alarme, estação, rede, si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de: subestações, turb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: da noite, máquinas, pista, rondante, volume, ma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noturno particu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cemitério, circulação local, vigil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eiro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nda noturno, rondante, vigiador (vi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gia - in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clista, lambretista, moto-boy, motociclista, triciclista (entregador de mercador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 bicicleta, motocicleta, triciclo, veículos de pedais (entregador de mercador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 bicicleta, motocicleta, triciclo, veículos de pedais (no transporte de mercador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gador de: encomendas, marmita, mercado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iteiro (entreg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dor de: ferro-velho, latinha, papel, papelão, sucata, trap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pão, sucateiro, trap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tina, cantoneira, meretriz, prostituta, garota, garoto de program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tador, marcador de consumo de água, gás, luz e energi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s: diversos, gerais - excl. dome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s: diversos, gerais - excl. limpeza, manutenção e conservação de edific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cateiro - excl. no comercio, na agricul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azeiro, colocador, emendador de cartaz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detizador, desinfetador, desratizador - excl. na agropecuaria e serviço de saú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rviços de leitura e verificação de água, gás, luz, energi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raxador, engraxate, lustrador de sapa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xugador, lavador, polidor de: automóveis, carros, veículos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erminador de insetos (dedetizador)  - excl. na agropecuária e no serviço de sau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nelinha, guarda de estacion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ndula, vagalum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dor, guarda de: carros,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drometrista, leiturista, leitor de: medidores de água, luz, gás, energia elétrica, hidrômet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unizador (dedetizador)  - excl. na agropecuária e no serviço de sau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 de: frascos, garrafas - excl. em laboratório de analises cli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 de ônibu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 não especific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 de: aviões bondes coletivos ônibus tre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lavador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fletario, panfletista (entregador de panfletos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Vendedores e prestadores de serviços do comérc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, supervisor de administraçã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balcão de vendas - excl. na industria te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 serviços administrativos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 vendas - excl. na indust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açougue (no comércio) - empreg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loja, minimercado, supermerc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posto de: gasolina, lav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 armazém de carros nov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chefe de: balcã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encarregado de: escritório de centro de promoçã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acompanhamento de compras e re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açougue (no comérc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comercializaçã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vendas (na indústria de transformação, no comérc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vendedores a domicíl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, atendente de: combustível, veículos (em posto de gasolina)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gueiro, adeleiro, alfarrabista, antiquário, arborário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dor, agente de: veículos, automóv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heiro, armarinheiro, armazenário, armeiro, arrozeiro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ador, locador (em atividades desportivas e relacionadas ao lazer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ador, locador de: máquinas e equipamentos, veículos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ador, locador de objetos pessoais e domésticos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mbador, boiadeiro, marchante (no comércio de gad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 farmácia (no comércio)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 balcão, balconista (no comércio) - excl. empregador - incl. aprendiz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vendas, vende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intern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ador de encomendas, bacalhoeiro, baiuqueiro, biscateiro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conista de: frios, loj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conista, bazareiro, beiradeiro, belchior, bibliopola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ieiro, bricabraquista, cacaulista, caga-sebista, caixeiro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iro frentista, vendedor, operador de posto de gasolina (no comercio de combustiv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oeiro, chanfaneiro, chapeleiro, charcuteiro, charuteiro, chumbeiro, cigarreiro (no comérc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eleiro, demonstrador, diamantário, droguista, erborista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 (excl. ambulante, feiras, bancas, quiosques e barrac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rio (excl. ambulante, feiras, bancas, quiosques e barrac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ssário de: café, mercadorias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 de automóveis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carne, picador, retalhista, talhador (em açougue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 de: fumo, revistas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 (no aluguel de máquinas e equipamentos, veícul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 (no aluguel de objetos pessoais e doméstic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 (no comercio - excl. ambulante, feiras, bancas, quiosques e barrac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ário (no aluguel de máquinas e equipamentos, veícul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ário (no aluguel de objetos pessoais e doméstic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ário (no comercio - excl. ambulante, feiras, quiosques e barrac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monstrador, exposi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nário, estancieiro, ferrageiro, ferragista, geleiro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 loja, operador de balc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ista (no comércio - excl. ambulante, feiras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tador (em atividades desportivas e relacionadas ao lazer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tador (no aluguel de máquinas e equipamentos, veículo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tador (no aluguel de objetos pessoais e doméstico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eiro (no comércio - excl. ambulante, feiras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cionário de venda (no comércio - excl. ambulante, feiras, bancas, quiosques e barr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inheiro (no comércio - excl. ambulante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ossista, Herborista, hervateiro, lenheiro, livreiro, maleiro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ista, negociante (no comércio - excl. ambulante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ista, negociante (no comércio atacadista, varejista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eiro, Merceeiro, muladeiro, mulandeiro, peleteiro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vendas (no comércio - excl. ambulante, feiras, quiosques e barr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deiro (balconista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eiro (no comércio - excl. ambulante, feiras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eleiro (no comércio - excl. ambulante, feiras, quiosques e barracas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iro (no comércio - excl. ambulante, feiras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tandeiro (no comércio - excl. ambulante, feiras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epcionista (em vídeo locadora), servente de posto de gasol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ojoeiro, seleiro, taberneiro, taverneiro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veteiro (no comércio - excl. ambulante, feiras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(no comércio - excl. ambulante, feiras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(no comércio atacadista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(no comércio varejista - excl. ambulante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de: automóveis, carros, motos, veículos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iro (no comércio - excl. ambulante, feiras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aceiro (no comércio - excl. ambulante, feiras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umador de: peças prateleiras (em supermercado, no comérc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ador, remarcador de preços (no comérc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ositor, supridor de mercadorias (em supermercado, no comérc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iro (instalador de fechad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: persiana, produtos e acessórios, som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, comerciario (no comércio através de catálogo e televis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 (no comércio através de internet e outros meios de comunicaç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rio (no comércio através de internet e outros meios de comunicaç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onstrador domiciliar, vendedor: a domicilio, de avon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o comércio através de catálogo e televis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o comércio através de internet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o comércio através de outros meios de comunicaç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o comércio através de catálogo e televis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o comércio através de internet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o comércio através de outros meios de comunicaç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quário, bacalhoeiro, baleiro, barraqueiro (em feiras, bancas, quiosques e barr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zareiro, beiradeiro, belchior, bibliopola (em feiras, bancas, quiosques e barr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, comerciario (em feiras, bancas, quiosques e barrac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o comércio em feiras, bancas, quiosques e barrac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gador de assinaturas de jornais e revis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iceiro, doceiro, erborista, ervanário, florista (em feiras, bancas, quiosques e barr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mador, eviscerador de: peixes, pescados (em feiras, bancas, quiosques e barr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rante, fei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zeteiro, jornaleiro, vendedor de jornais e revistas (em bancas, quiosques e barr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eiro, galinheiro, herborista, hervateiro (em feiras, bancas, quiosques e barr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iro, limpador de: peixes, pescados (em feiras, bancas, quiosques e barr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teiro, quitandeiro (em feiras, bancas, quiosques e barr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feir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o comércio realizado em bancas, quiosques e barrac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deiro, aguateiro, alfarrabista, alheiro, arborário, baleiro (no comércio ambul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ulante, mascate, prestação, prestamista, regatão, regat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heteiro, biscoiteiro, bucheiro, cambista, camelo, captador de água (no comércio ambul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camano, carvoeiro, chapeleiro, cigano, cigarreiro, contrabandista (no comércio ambul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, comerciario, negociante (no comércio ambulante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eiro, esteireiro, fateiro, fiteiro, florista, frissureiro, fruteiro (no comércio ambul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o comércio ambulante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gador de jornais, jornaleiro (no comércio ambul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ioleiro, galinheiro, gandaieiro, garrafeiro, laranjeiro, leiteiro (no comércio ambul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heiro, meleiro, miudeiro, padeiro, pãozeiro, papeleiro, pasteleiro (no comércio ambul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iro, pipoqueiro, pombeiro, quinquilheiro, quitandeiro, sorveteiro (no comércio ambul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cacazeiro, tripeiro, vassoureiro, verdureiro (no comércio ambul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ambulante de: qualquer mercadoria, cachorro qu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de jogos prontos de loto e bilhetes de loteria (no comércio ambulante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rodutores na exploração agropecu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icultor, arborário, arboricultor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icultor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borári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boricultor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tário, arvicultor, campeiro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tári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vicultor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ejeiro (na agropecuária,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peir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careiro, cultivador, culturista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careir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dor (na agropecuária,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ivador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urista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 (na agropecuária,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ário, engordador, estancieiro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ári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ordador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ncieir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ndeiro, granjeiro, invernador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ndeir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eiro (na agropecuária,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jeir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nador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neiro, invernista, lavrador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neir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nista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rador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eiro (na agropecuária,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taneiro, pecuário, pecuarista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taneir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ceiro (na agropecuária,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uári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uarista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dor, posseiro, produtor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dor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seir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rancheiro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ncheir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çador (na agropecuária,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ceiro (na agropecuária,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rícola (na agropecuária,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tiante (na agropecuária,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ócio proprietário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ócio proprietári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braçal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braçal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rural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rural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caxicultor, bananicultor, bataticultor, horticultor, teicultor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ícola, agricultor, arborário, arboricultor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tário, arrozeiro, arvicultor, brejeiro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auicultor, cacaulista, cafeicultor, cafezeiro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zista, campeiro, chacareiro, citricultor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tonicultor, cultivador, culturista, estancieiro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chácara, horticultura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produtos hortifrutigrangeiros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teiro (na extração) 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ndeiro, floricultor, foreiro, fruticultor (na agricultura) - conta própria e empregador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icultor, granjeiro, hortaleiro, hortelão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teiro, juticultor, laranjeiro, lavrador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tário, meador, meeiro, olericultor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izicultor, pantaneiro, parceiro, pepeicultor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sicultor, plantador, pomareiro, pomicultor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seiro, produtor, rancheiro, rizicultor, roçador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ceiro, rurícola, seareiro, sesmeiro, sitiante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ticultor, vinhateiro, vinicultor, viticultor, viveirista agrícola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: braçal, rural, de enxada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elheiro, avícola, avicultor, boieiro, canicultor (na criação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icultor, bovinocultor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tário, boiadeiro, brejeiro, chacareiro (na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peiro, rurícola, sitiante, vaqueiro (na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rinocultor, coelheiro, colmeeiro, colombófilo (na criação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umbicultor, cunicultor, galeteiro, minhocultor (na criação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dor, engordador, eqüinocultor, estancieiro (na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a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ndeiro, foreiro, granjeiro, invernador (na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neiro, invernista, leiteiro, meeiro, pantaneiro (na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inocultor, pecuário, pecuarista, piscicultor (na criação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ceiro, posseiro, produtor, rancheiro, roceiro (na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icícola, sericicultor, suinocultor (na criação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: braçal, rural, de enxada (na pecuária) - conta própria e empregador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na exploração agropecu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egão, cabo de eito, capataz rural, fiscal de lavoura, numerador de cabe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 de: campo, turma (na: agricultura, agropecuária,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 (na: agricultura, agropecuária, fruticultura, floricultura,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 (na: criação de gado bovino, lavo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 de: currais bovinos, horticul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 de exploração: agrícola, agropecuária, florestal, pecu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, subencarregado de turma volante (na: agricultura, agropecuária,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: agrícola, agropecuário, ru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: adubos, campo, fazenda, silvicul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 propriedade: agropecuária, flores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de culturas, ru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ientador de plantio, turmeiro agríc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encarregado de turma (na: agricultura, agropecuária,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feitor, turmeiro (na: agricultura, agropecuária,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egado, aguador, alambrador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icultor, arborário, arboricultor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icult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ado, aramador, arameiro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borári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boricult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tário, arvicultor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tári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vicult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gropecu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jardineiro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óia-fria, camarada, campino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ejeiro, campeiro, chacareiro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ej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p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pista, camponês, canalizador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car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ndestino, colono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dor, cultivador, culturista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d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ivad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urista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ador de animais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detizador, derribador, derrubador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ocador, diarista, estribeiro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ordador, estancieiro, fazendeiro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ordad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nci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erminador de insetos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intor de formigas, imunizador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dor de cerca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nd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eiro, granjeiro, invernador, inverneiro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j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mem de terreiro, limpador de pasto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nad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n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nista, jardineiro, lavrador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nista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rad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eiro, operário, pantaneiro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tan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ceiro, pecuário, pecuarista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c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ão, pegador de animais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uári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uarista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eirador, peneireiro, peoa, peona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dor, posseiro, produtor, rancheiro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d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s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nch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çador, roceiro, rurícola, sitiante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çad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c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rícola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tiante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: braçal, rural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braçal (na produção mista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: produção de sementes agrícolas, formação de pastagem (na agro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eito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enxada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rural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ante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ante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caxicultor, bananicultor, bataticultor, horticultor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nador, aplicador, podador agríc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, debulhador, destalador, embandeirador, pindobador de folha de fumo (na 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bador, arruador de café, baceleiro, cabeça-de-campo, cacauícola, canavieiro, cav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egado, aguador, alugado, apanhador, aramador, arrancador, arrematador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ícola, agricultor, arborário, arboricultor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: agricola, de horticultura, de secador de soja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mbrador, arameiro, boia-fria, campino, campista, campones, canalizador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rrador, cambiteiro, cortador, raspador, tombador de cana-de-açúcar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nhador, catador de: algodão, café, laranj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tário, arrozeiro, arvicultor, brejeiro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gricultura, torrador de chá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jardineiro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gaceiro, batedor, puxador de sisal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gaceiro, brocador, cabeceiro, canaleiro, capineiro, capinheiro, capinzeiro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aceiro, embandeirador, tirador (na cultura de cacau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eficiador de: algodão, arroz, sisal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cateiro, capinador (na: agricultura, lavoura 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auicultor, cacaulista, cafeicultor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zeiro, cafezista, campeiro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da, enxadeiro, obreiro, operário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dor, catadeira, catador, cavador, ceifador, coletor, conteiro, contratista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ifador, Cortador de arro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ifeiro, cerqueiro, colheteiro, descascador, embalador de mudas, enraizador, mondad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careiro, citricultor, colono, cotonicultor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ndestino, derribador, derrubador, exterminador de insetos, peão, peoa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, imunizador de cere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hedor (na: agricultura, horticultura, lavo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hedor de: algodão, arroz, banana, cacau, café, cana-de-açúcar, coco, fu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hedor de: gamboa, uva, seme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ivador, culturista, empreiteiro (na agricultura) - excl. conta pro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bulhador, dedetizador, desfiador, desfibrador, desmoitador, destalador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ortiçador, desfibrador, fibreiro de: agave, rami, sisal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ocador, diarista, encoivarador, homem de terreiro, imunizador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ário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urma de silos e armazéns, enxertador, escolhedor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fornador, esparramador de adubos (na 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ramador de agave, poageiro de sis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ncieiro, estercador, esterqueiro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dor de cerca, peneirador, peneireiro, peona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ndeiro, floricultor, foiceiro, fumicultor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ador, formigueiro, fruticultor, foreiro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igador, gradador, granjeiro, hortelão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dineiro, joeireiro, jornaleiro, macaqueiro, mandioqueiro, molhador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aleiro, juteiro, juticultor, laranjeiro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classificação, selecionador de algodão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rador, meeiro, olericultor, pantaneiro (na agricultura) - excl. conta pro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pulador de milho, morador, respingador, sementeiro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intor, matador, ronda de formiga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ceiro, pessicultor, plantador, pomareiro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rinheiro (combate a pássaros), pesador recolhedor de ro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peicultor, teicultor, viveirista agrícola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micultor, posseiro, produtor, pulverizador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rteiro, quebrador, rabiscador, raspador, regador, tarefeiro, terceiro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ncheiro, rizicultor, roçadeira, roçador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ceiro, rurícola, seareiro, sesmeiro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ador de: arroz, fumo (na 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ador, semeador, terreirista de café, vinh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cionador e embalador de colheitas agrícolas (na 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ente de lava-trigo, tirador de palha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tiante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cionista, terrereiro, valador, valeiro, valeteiro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agrícola polivalente 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: eito, enxada, floricultura, fruticultura, horticul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o desfibramento de: agave, sisal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o plantio e trato de árvores ornamen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volante da agricul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 ovos, pateiro (na av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elheiro, boieiro, canicultor, colombófilo (na criação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lator, aboiador, acertador de animais, alfeireiro, amadrinhador, amanonsi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egado, aguador, alugado, aramador, assinalador, castrador, cavaleiro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mbrador, arameiro, boia-fria, camarada, campeiro, campino, campista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noseador, amansador, amestrador, apartador de gado, arraçoador, arrebanh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icultor, bovinocultor, caprinocultor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tário, campeiro, cancheador (na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cinador, asneiro, aviculário, azemeleiro, batedor de pasto, borregueiro, cab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incubação, pecuária, tosqui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ícola, avicultor, coelheiro, colmeeiro (na criação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iadeiro, vaqueiro (na pecuária) - excl. conta própria e empregador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ponês, clandestino, colono, curador de animais, estribeiro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deiro, capador, carneireiro, cavalariço, chamador de boi, chibaneiro, chinch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vador, compositor, costaneiro, dedetizador, destocador, diarista, foiceiro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 de ovos (na criação de av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umbicultor, cunicultor, galeteiro (na criação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: bois, bovinos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dor, engordador, eqüinocultor (na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mador, domesticador - excl. em divers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retador, enchiqueirador, encilhador, enxameador, esquilador, ginete, mangue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ncieiro, fazendeiro, foreiro, granjeiro (na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erminador de insetos, extintor de formigas, pegador de animais, peoa, peona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dor, inseminador, instrutor de animais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teiro, guarda de retiro, imunizador, inspetor de matrizes, lançarote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nador, inverneiro, invernista (na pecuária) 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iro, meeiro, pantaneiro, parceiro(na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 de pasto, marcador, marqueiro, montador, operário, ordenhador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oseador, operador de setor de currais, ovelheiro, pealador, pegureiro, porq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eiro, sexador (na cri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inocultor, pecuário, pecuarista, posseiro(na criação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dor, pastor, pastoreador, pegador de animais, repassador, repontador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ão de: cavalo, estábulo, pecu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reador, rinconista, ruão, sachador, tangedor, tangerino, tosador, tosqui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ração natural para gado, tatuador, tocador de gado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, rancheiro, retireiro, roceiro (na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rícola, sitiante (na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icícola, sericicultor (na criação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 criação de: aves, insetos 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, vacinador, vaquejador, volteador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: braçal, rural, volante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: eito, enxada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: apicultura, avicultura, caprinocultura, cunicultura, eqüinocultura, pecu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criação de: insetos ornamentais, pequenos animais, ves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: exploração de larva, minhocultura, ovinocultura, sericultura, suinocul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pecuária polival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em serpentários (serpentaris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dor de animais (na pecuária, no jardim zoológico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Pescadores, caçadores e extrativistas florestais 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 de: exploração florestal, reflorestamento, silvicul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, supervisor flores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to -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silvicultura polival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ixador, abaixante, ajuntadeira, ajuntador, artilheiro, chumbeiro, condutor (na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nhador, catador de: algas, mariscos, siris, tartarug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poador, arpoeiro, caranguejeiro, ciprinocultor, gapuiador, gateador, marisc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tário, meeiro, parceiro (na: aquicultura, caç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, caçador, capivareiro, coelheiro, zagaieiro (na caç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dor de pescado (em barco de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dor, produtor (na aqu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raleiro, curralista, espia, facão, faquinha, fisgador, jangadeiro, mergulhador (na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a aqu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a pesc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redes de pes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squeiro, monteador, piscicultor, ranicultor, sururuzeiro, tarrafe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heiro, remador, sardinheiro, vigia, zorreiro (na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, vigia de pesca artesa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cador: artesanal, industrial, profiss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cador de: algas marinhas, tartarug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: aquicultur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 criação de: ostras, peixe, quelônios. rã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braçal, tratador (na criação de peix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 silos de carvão vegetal, arrastador de árv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tedor, apanhador, trabalhador, trepador, vareiro (na extração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derrubada, reflorestamento, toreiro, operador de motosser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nhador, coletor, extrator, quebrador de côco babaçu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lhador, barbaquaseiro, cancheador (na extração de erva-ma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tirador, resineiro (coletor de res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ador, balateiro, borracheiro, brabo, caucheiro (na extração de: borracha, látex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izador, mateiro (em inventário de floresta, flores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quista (na extração de maniçob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 de agave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, cortador de: agave, rami, sisal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, cortador, enfeixador de: palha de carnaúba, piaçava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oeiro, carvoejador, rachador de lenha (na fabricação de carvão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queador, classificador, cortador descascador de toras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queiro, castanheiro, debulhador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 de: cera de carnaúba, produtos vegetais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or de: látex, resinas, sementes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árvores, cepos, lenha, madeira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ador de cera de carnaúba, defumador de látex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bador, gradeador de madeira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ribador, derrubador (na extração de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rubador, descascador de tronco, marcador de desbaste de árvores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scador, desfiador, desfibrador, destalador, hervateiro, tarefeiro (na extração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opador de madeira, quebrador (na extração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silvicultura e exploração florestal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tário, ervateiro, estendedor, madeireiro, subidor de coqueiro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leirador de: árvores,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r de: látex, piaçava, resinas, sebo de ucuub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xeiro, lenhador, lenhateiro, lenheiro, machadeiro, puxador (na extração de lenha,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ndrometrista, guaranazeiro, mangabeiro, maniçobeiro, piaçaveiro, poaieiro, raiz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ntador, junteiro (na extração da carnaúb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so, seringalista, seringueiro, sirgueiro, sorveiro, toq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ameiro, picador de madeira (na extração de lenh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iro (ervateiro, guia em florest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iro (na extração de: lenha,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dor de: árvores,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oto-serra, motosserra, serrador de árvores, toreiro (na extração de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erras (na extração de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 (na silvicultura e exploração flores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silvicultura e exploração florestal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leteador de árvores, serrador de lenha, servente de reflorestamento, silvicul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arador de coquilhas (na extração flores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rador de: látex, poaia, res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 exploração de espécies produtoras de gom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coleta de: frutas silvestres, seme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cultura de oitic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exploração de: erva-mate, fibra de caroá, guaraná, guaxima, ipecacuan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exploração de: babaçu, carnaúba, caroba, castanha-do-pará, catuab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exploração de: jaborandi, janaúba, jarina, jatobá, licuri, malva, nogueira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exploração de madeira - incl. Tana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exploração de: piaçava, res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extração de fibras de: taquara, jarina, tucu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florestal polival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ador de: árvores, mad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veirista florestal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a mecanização agropecuária e flores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prensador de algod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trator (na: agricultura, agropecuaria, pecu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deiro, arador, Incubador de ov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algodão e sisal - incl. auxiliar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descarregador de trigo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tosqui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dubadeira, colhedeira, engenho, implementos agrícolas, incuba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uplicador, equipamento para corte de palhas e extração de ce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mecânico, máquina agrícola, secadeira (na agro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tufas mecânicas (na agropecu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beneficiamento de produtos agrícolas, lavar tri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ordenhadeira, raspadeira agrícola, roçadeiram, seme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rator agrícola, tratorista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arador de resíduos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ista (na: agricultura, agropecuaria, pecuaria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trator (na extração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descascador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transportadora (na extração de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ista flores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ista (na extração vegetal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otobombas e levantamento hidráulico para irrigação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a indústria extrativa e da construção civ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 de britador (em minas e pedrei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, capitão de m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 de produção (na extração de petról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canteiro, seção de m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de extração de: minérios, petróleo e gás, s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de: furação e detonação, poços de petróleo e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de: minas e pedreiras, extração mine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extração de: calcário, magnésio, pedreira, tal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extração de solv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pedreira, plataforma, zona mineradora de fer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: britagem, produção de carvão, superfície de m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 extração de: magnesita, tal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 mineiro, responsável de serviço de ext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exploração de fontes hidrominera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encarregado de: britadores, central de britagem, pedr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ife, capataz de ob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 de: alvenaria, carpintaria, construção, serviço de obras, seleção de trilh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construção civil, seção, serviço de obras civis, turma de pedrei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técnico de controle, coordenação de ob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tor, edificador (mestre de obras) - excl. conta pro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: carpinteiro, de obras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distribuidor, encarregado, mestre, submestre de obras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de linha (no transporte ferrovia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de urbanização e sane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chefe, feitor ped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 obras, encarregado fiscal de constr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 projetos e obras civ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alvenaria, carpintaria, construção civil e manutenção refrat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grupo de pedreiros, mão-de-obra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obras, manutenção, instal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seção de construção, setor de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urma: de servente, braç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urno de transporte e carregamento de miné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: ferrovia, linhas férreas, serviços de construção civil, terraple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: obras, pedreiros, serve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 turma (em ferrovias, em rodovias e vias urba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 turma: fixa, volante, braçal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, mestre de linhas férreas (no transporte ferrovia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concreto, construção, manutenção, empreit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 pátio de usina de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draguista, escavadeira, terraple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armador de fer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construção civil, pedreiro, alvenaria e isol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funil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instalações mecânicas de edifíc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anutenção de: obras civis, préd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sondagem: de poços, rotativ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manobras, supervisão de linhas (em ferrov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 de: construção civil, ob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ponsável de: pedreiros, serviço de drenagem, ventilação e encan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chefe de manutenção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encarregado de: central de concreto, terraplanagem, pedreiros e pin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feitor de: construção civil, diqu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: usina central de concreto, pin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construção, conservação, manutenção de obras civ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máquina de terraplenagem, usina de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cavouqueiro (na extração de ped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extração de carvão mineral, mi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gave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ostrador, classificador, colhedor de: amostras, minérios (em m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ador de: mármore, pedra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aster, destroçador de pedras, detonador, dinamitador, explodidor (em minas e pedrei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 de fogo - incl. assiste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queiro, cabuqueiro, cavoucador, cavouqueiro, cunhador (na extração de ped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ucador (em m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eiro, marroeiro, mineirador, mi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pedras, granitador, graniteiro, marmorista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rador de minas, encunhador de pedreira, detonador marteleiro, madeireiro de subso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, proprietário, sócio (na extração mineral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canteiro, linha de dinamites gelatinosas (em minas e pedrei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unhador, macaqueiro, marreteiro, marteleteiro, quebrador (na extração de ped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ueiro (na extração miner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esintegrador de pedras, desmineralizadora, granitadeira, pedr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orre de amostr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aglomerados, amostras de minérios e roch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explosivo, rastilh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extração de pedras abrasiv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 de britadeira de moin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, operador de máquina continua de ext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ador, triturador de ped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teador, marteleteiro de rocha (em m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perfurador, marteleteiro (em minas e pedrei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ob-Cat, Schuthec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cortadora, perfuradora (em minas e pedrei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mineração, perfurar (em minas e pedrei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rituradora de: minérios, ped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máquina perfuratriz, sond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produção (na extração de petróleo e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ador, despachante de plataforma (na extração de petróleo e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 perfuradora de prec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perfurador de: avançamento, subso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parelho de sonda por rotação, compressor (na extração de petróleo e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, trabalhador de extração de petr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instalação de preparação de lodo para sondagem (na extração de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instalação de preparação de lodo para sondagem (na extração de petról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, sistema elevatório (na extração de petróleo e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erfuradora de poç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lataforma, plataformista, torrista (na extração de petróleo e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onda: de percussão, manual, pesada, rotativ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rador auxiliar de poços de petróleo e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rador, sondador de poços artesian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ndador (na: construção civil, extração de petróleo e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ndador de: geofísica, sondagem geológica, xisto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ndador de poços (na extração de petróleo e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ndador de poços tubulares e sistemas rotativ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encarregado de perfu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, levantador de sal, operador, saleiro, trabalhador braçal (em salin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ador, bateeiro, camarada, faiscador, faisqueiro, frente, jateador, (no garimp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dor de ouro, garimpeiro, gruneiro, marnot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 (na extração de pedras preciosas e semiprecios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o garimpo e salin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a extração de minerai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o garimpo de metais precios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o garimpo de minerais: preciosos, radioativ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o garimpo de pedras preciosas e semiprecios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o garimpo e salin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aqueiro, meia-praça (no garimp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omba, jato de água (no garimp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araca, motor (no garimp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extração de pedras preciosas e semiprecios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ineiro (sal marinh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na lavra de 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tador (em minas e pedreiras, na extração mineral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eiro (na fabricação de c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quadrador de ped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eiro de minér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aparelho de: flutuação, precipitação (minas de ouro ou pra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eneficiamento de talco, precipitador eletrostá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omba, jato de água (em m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ritador de mandíbulas, britagem, pelotização, peneiras hidráu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one de separação (em m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, moinho de bolas (no beneficiamento de miné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, adornista, gravador, ornamentador, ornamentista, traçador de ped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ador, serrador de: mármore, pedra - excl. na ext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ainador de mármore - excl. na ext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mármore (na lavra de pedras) - excl. na ext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rpileiro, operador de máquina de desdobramento de márm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 inscrições em: mármore, ped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 pedra com estresi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 relevos em ped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orista (no beneficiamen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dor, montador de mármor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dor de: granito, mármore, marmorite, ped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eiro (na lavra de ped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na colocação de inscrições em ped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faltador (operador de máquinas), escavadeirista, nivel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: aplainadora móvel, asfaltadora, bate-estaca, escavadeira, pavimenta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: máquina de abrir sulcos, moto-niveladora, pá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obreiro de tra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trator est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ate-estacas, escavadeira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ompactadora, distribuidor de solos, martinete, moto scraper, motonivela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de: escavadeira, motonivela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Bulldozer, rodovi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abrir: túneis, va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onstrução civil, terraple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para colocação de postes e estacas, usina de asfal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niveladora e de scrape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á: carregadeira, mecânica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atrol, patroleiro, patrol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avimentadora de: asfalto,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retro-escavadeira, retroescav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rolo: compactador, compress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rator de: esteira, lâmina (na construção civil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em serviços de terrapla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ista - excl. na agropecuaria e extração vegetal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felador, alvanel, alveneiro, alvenel, emboçador, embossador, entijol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ífice de obras, oficial ped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faltador, empedrador, pavimentador, calceteiro (em paviment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tor, edificador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eiro (assentador de diques e canais de drenagem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eiro apontador, refratarista, rebocador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eiro de: acabamento, alvenaria, chaminés industriais, conservação, edif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eiro de: fachada, forno, manutenção, material refra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eiro em ge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armador de: concreto, ferragens, fer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or concretador de postes, montador de estruturas de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or de: estrutura de concreto, ferragens, ferros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eiro-armador (na construção civil) - incl. Ajudante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ador de corpos de prova de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ador de corpos de prova em usina de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adeiro, pilador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em concreto armado (repa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toneirista, betoneiro, concreteiro, concret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, operador de betoneir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omba, central de concreto, fibras de solo-c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instalação para misturar concreto, misturador de solo-c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vibrador de concreto, vibrado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confecção de amostra (em carpint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fôrmas, armador de telhados (carpint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or, marcador, montador de esquadrias de madeira, oficial carpint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apina, carpina, carpinteiro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eiro de: cenários, decoração, esquadrias, estruturas, estúdio, formas para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eiro de: fôrmas, manutenção, mineração, obras, pontes, telh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eiro de serviço de montagem de subes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eiro reparador, esquadrej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ífice eletricista, gambiar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: industrial, Inspe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equipamentos hospital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instalações: comerciais, elétricas de minas, industriais, residen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instalações de: cenários, edifícios, iluminação a gás néon, prédios, semáfo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instalador - excl. de linhas de telecomunicações - incl. auxiliar, aprendi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de planejamento: avançado de materiais elétricos, de instalações elétr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uminador: de teatro e televisão, em divers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: antenas de televisão, medidores de eletric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especializado de medi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eletricista ajus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dor de asfalto impermeabilizante (cobertu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dor, instalador de isolantes: acústicos, térm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dor, instalador de material isolante em caldeiras e tubul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ermeabilizador - excl. de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isol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isolantes térmicos (refrigeração e climatiz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isolantes térmicos para turb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material: de insonorização, isolante (à mão, à máquin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dor: acustico, térmico, de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do de frigorífic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isolamento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stidor de tubul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 de superfícies de: cimento, concreto arm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scador, faceador acabador, laje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jeador, pavimentador, revestidor de pavimento contínu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etumador, betumador de telhado, pichador (telh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h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cador de capas, telhas: de argila, de cimento-amianto, metálicas, plást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cador de: laminas, telhas de asfal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dor com: asfalto, painéis de madeira, palha, caniço, pulverização de materiais isola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dor com telhas: de argila, de cimento-amianto, metálicas, plást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aceiro: assentador, colocador, instalador de vidros - excl. de veículos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aceiro de: clarabóias, edificações, painéis de vidro, vitr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ssador, estucador, gessador, gesseiro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ntista de construção civil, modelador em gesso, montador de abóba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seiro de: manutenção, obras ornamen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eiro estuc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ador de: assoalhos, azulejos, ladrilhos, mármore, pastilhas, ta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alhador, carpinteiro de assoalho, parqueteiro, ripador, taq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ulejador, graniteiro, marmorista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ulejista, pastilhador, pastilheiro (assentador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 de mosaico, mosaiqueiro, mosaí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drilejador, ladrilhador, ladrilheiro (na colocação de ladrilhos)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drilhista (na colocação de ladrilh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orista - excl. na extração e benefici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pastilh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eiro (assentador, colocador de pedras de mármore, marmoris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eiro (revesti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stidor de: pavimentos de edificações com tábuas, pisos e paredes com ladrilh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etumador, betumador, capeador de asfalto, masseiro (calafet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dor de: sinteco, verniz em pi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chador, broxador, broxante, caieiro, caiador (pintor de pared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fate, vitrificador de pi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 de: carpetes, papel, pisos plásticos, tape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cador de: carpetes, papel de parede, tapetes, vulcapis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cador de pisos: emborrachados, plásticos, viníl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ador, raspador de ta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strador de pis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tintal, Pincel, retocador de pintura (pint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: alvenaria, casas, conservação, edifícios, obras, paredes, préd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(na construção civil) - incl. ajudante, auxiliar, aprendi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: construções cênicas, decorações de fundo (em cinematografia, cenograf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: construções cênicas, decorações de fundo (em cinema e teat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stidor de interiores com papel e material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calceteiro, martelet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, servente de: obras, ped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ssador de argamassa, misturador, montador de andaimes, obreiro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gamassador, argamasseiro, auxiliar de refratarista, candango, entaipador, gabio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tador, cavouqueiro, gaioleiro, marteleteiro, padioleiro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tador manual, peneireiro, servente, trabalhador braçal, peão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imbeiro, cavador de poço, cisterneiro, poceiro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vador - excl. na cul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olidor de: casas, edificações, préd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eiro (servente de pedr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ia-colher, paleador de areia, pazeiro, picareteiro, sap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ritadeira, martelete, rompedor de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eirador de: areia, massa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ador, valeiro, valeteiro - excl. na agropecuária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Trabalhadores da transformação de metais e de compósitos 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chaparia, funilaria, serviços de fundição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 de usinagem: especial, leve, pes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de: cromação, fundição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(em caldeiraria, na indústria metalú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: funileiro, metalúr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 caldeiraria, Inspetor chefe de forj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 de: chapeamento, fundição, metalúrg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: de turma de usinagem, geral de fun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usinagem de metais, vazamento de fundição de fer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em metais, subchefe de galvan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: fornos, fundição de ferro (na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 seção, setor de: prensa, produção, usi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siderurgia e metalurgia, na indústria metalú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acabador de: fundição, produtos extrus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afiador de ferramentas, caldeireiro, chumbista, ferreiro, metalúrgico, niquel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caldeireiro de: cobre, fer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ajustagem e usinagem, anodização, caldeiraria, chaparia e refrige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construção de: ferramentas e dispositivos, matriz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controle, correção de ferrame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cromação e lapidação de anéis, estanhamento, ferramentaria, ferrame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forjaria, forno, funilaria e encanamento, repuxação, galvanoplastia, galvan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fundição de: alumínio, materiais, matriz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galvanização de estirados, lingotamento, lingoteiras, macharia, metalurgia, ofic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inspeção de: ferramentas, moldes, pinturas, usi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niquelagem, niquelaria, pintura, rebarbação, recuperação de lingot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oldagem de: lingoteira,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olde: de alumínio, manual, refratár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pintura: e niquelação, galvanoplás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polimento e banho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produção de: cilindros, fundição de alumín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produtos: fundidos, metalúrg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seção de caldeiraria: leve, pes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seção de: forjaria, fundição, usi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refratários, siderurgia, solda e corte, trefilação de metais, zinc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usinagem: e montagem, mecânica, pes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encarregado de caldeiraria, operador de fun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fundidor: a pressão, moldador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industrial de torneiro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industrial, mecânico, moldador fundi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mecânico de: extrusão de alumínio, fun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serralheiro de: alumínio, estamp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chapeador, controle de tratamento tér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usinagem, conformação e tratamento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 de oficina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 de montagem de equipamentos siderúrg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(na: indústria de automotores, automóvel, máquinas, material de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(na: indústria mecân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: ferreiro, nav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 montagem mecânica, feitor de produção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revisão de máquinas, turma de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em projetos de máquinas e equipamentos mecâ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: construção de carrocerias, inspeção de motor, manufatura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 mecânica: industrial,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construção naval, na indústria de automotores e material de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indústria de máquinas e equipamentos mecân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ajustador de: acabamento,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controlador: de motores,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amortecedores, calibração, chassis, departamento de 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construção: de fornos, de máquinas, naval, montage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indústria mecânica, lubrificação de veículos, reforma de máqu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inspeção de: amortecedores, máqu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instalação elétrica de automóveis, lanternagem e pintura, lat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linha de montagem (na indústria automobilís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áquinas: pesadas, semi-automát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ecânica de: automóveis, equipamento, fabricação de veículos auto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ecânica especializada em máqu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ontagem de: máquinas, 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oficina: de máquinas,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preparação de máquinas eletromecâ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seção de: mecânica, pintura, testes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mecânico: acabador, ajustador (na indústria de máqu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mecânico de: autopeças, compressores (na indústria de máqu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moldador de mecanização, montador de locomotivas, retificador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montador, supervisor de chass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truqueiro de ofic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: oficina mecânica, regularidade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justador, detalhador, matrizeiro de ferramentaria (na indústria metalú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ferramenteiro, assentador de mandril, cortador de matriz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 brinquedos de metal, raiador de espingar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eiro: auxiliar, gravador, inspe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eiro de: bancada, calibradores, coquilhas, corte e repuxo, inspeção, mandr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eiro de: manutenção, matrizes e estampos, moldes de plástico e zamak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eiro de: reparo e conservação de ferramentas de corte, usi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: ferramentaria, traç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: de manutenção de ferramentas, ferramenteiro (na usinagem de meta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, preparador de ferramentas, planejador de ferrament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ferramentaria, ferrame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scador: mecânico, de metais, de modelos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ajustador de máqu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ajustador lim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operador de máquinas operatrizes, retificador, torneiro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preparo de máqu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fresadora: copiadora, de engrenage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: furadeira, máquinas-ferramentas, pantógrafo, retificadora sem cent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máquina de: tarraxar, transferenc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prensa mecânica de metais (produção em séri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torno: automático, copiador, mecânico, revólver (produção em séri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: fresador, limador tor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ainador de: ferramentaria,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endiz de: retificador plano, tor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queador: de cano, de cilindros, mecânico de múltip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unidor de: cilindros, metais (polidor de meta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ornador mecânico, fuseiro, grosador, mandrilador, mandrilh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fornos, foscador de cilindros de lamin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sador, fresista - incl. ajudante, auxiliar, aprendi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sador de: dispositivos, engrenagem, equipamentos, ferramentaria,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sador: mecânico, universal, verti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or - incl. auxiliar, rad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or, limador de: blocos, lançadeiras, m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: fresadora, mandriladora e furadeira, operação de tornos mecâ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: plaina, retífica, torne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ajustador de máquinas regravado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: de preparação, regulador de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runideira, eletroerosão, fresadora pantográfica, mandriladora, repux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resadora - excl.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uradeira: coordenada, de coluna, múltipla, automática rad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de eletroerosão, operatri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laina: automática, vertical, de mesa (na usinagem de meta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retífica: de rolos e lâminas, univers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orno: mecânico, repuxador, verti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preparador de retífica de 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inador de: ferramenteiro,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inador-limador: de metais,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inista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cilindros, copiadora, ferramentas para máquinas, fur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fresadora: copiadora, de engrenage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máquina automá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máquina de: enrolar molas, roscar, tarraxar, transferência, usi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máquinas-ferramentas, material de ferramentaria, retificadora sem cent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prensa: mecânica de metais, automá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torno: automático, copiador, revólve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squeteador de metais, retificador (esmerilh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uxador: a vácuo, de pe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dor: afiador, ferramenteiro, horizontal, universal, mecânico - excl.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dor cilíndrico: de ferramentaria, de produção, externo e inte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dor de: árvore de manivelas de ferramentaria, biela, blocos, fieiras, lona, perf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dor de: manutenção, metal eixo de comando de válvulas, pistões, produção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dor de: rebolos, retífica plana, rolos, sede, válvulas, superfícies, trefila, virabrequi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eador (na indústria mecân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eador: copiador, mecânico, repuxador, verti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eador, torneiro mecânico (torno paralelo universal, vertic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eiro de: cilindros, manutenção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eiro: ferramenteiro, mecânico, repuxador, verti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, operador de prensa (na indústria metalú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gador de: cano, culat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ontador de parafusos, operador de máquina de usinagem (produção em seri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arrachador, chanfrador, escareador, escariador, fresador copiador, rasgador de escat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, cunhador de moedas, moed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eteiro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rolador de molas, operador de enrolar mo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mpador mecânico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resadora: copiadora, de engrenage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uradeira, Torneador revólver (produção em séri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cortadora de engrenagens, prensagem e arredondamento de dis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abrir sulcos, enrolar molas, escarear, rosquear, tarrax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de função múltipla, pantográfica (na usinagem de meta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furar: metais, ro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de transferência, ferramen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nsa: automática, de punçoneira, excêntrica, mecânica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nsa: radial, semi-automática de m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unçoneira, radial, retificadora sem centro, retífica, rosque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retificadora, serra de metais, usi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orno: automático de metais, copiador, de centrar, revolve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: de tratamento de usinagem, mecânico de combin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dor, prenseiro, prensista de m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ista de: discos, prensas pesa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iador de canos, rosqueador (arm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squeador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dor de eix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hador: mecânico pneumá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eiro: copiador, revólver (produção em seri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confecção de elemento de máquina (molas, pregos e cab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acalador, acepilhador, acerador, ajustador de cardas, alisador de m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ador, amolador - incl. ambul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ador: à máquina, manu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ador de: brocas e coroas, lâm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ador, amolador de: cardas, cutelaria, ferramentas, serras, talh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ador, amolador de: facas, tesouras - incl. ambul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afiação de serras, afiador, pol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olador: cardista, de cilindros, de guarnição (fabricação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afiador de ferramentas, operador de eletropol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el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olidor, emassador de peças, escovador de fundição, laminador de ser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ador de: móveis metálicos, peças de m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afiador, serrafi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dor de: ferramentas, fieiras, matrizes, metais, peças de metal, rodas denta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entro de usinagem, fresador, furadeira, torno com comando numé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adriladora, máquina de eletroerosão, retificadora com comando numé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ilhoeiro, carregador de máquina de forjar, inspetor de forja, líder de forj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iro (na indúst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av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em: estamparia, forjaria, fundição, metalurgia do pó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o serviço de tratamento de metai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eiro, forjador - incl. ajudante, auxiliar, ofi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eiro de molas, martelete de cutel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jador: a mão, a martelete, a martelo-pilão, prensista, de molas, de pon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em: estamparia, forjaria, fundição, metalurgia do pó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hador, malheiro, martelador de ser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teleiro (em forjaria, na indústria metalú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teleiro: à carga de f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ja, preparador de máquinas de forj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em estamparia, forjaria, fundiç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o serviço de tratamento de metai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acabamento de fundição, lingot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fundição, fundi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preparação de lingoteiras, preparador de lingot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astador, quebrador, trocador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umador de panelas, fundidor a pressão, lingo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dor de: composição, máquina de pressão, metais, peças, pla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fundição centrífuga, vazador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cabamento de peças fundidas, carro de lingote, lingot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lingoteira contínua, mesa de recebimento de lingo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centrifugadora de fundição, vazamento (na industria metalu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fundição contínua de metais não-ferrosos, shell molding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fundir: sob pressão, tubos e varetas de metal não-ferro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eleiro: de fundição de ferro, lingo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lingotamento, lingoteiras, panelas (na industria metalu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 de modelo de metal, ajudante de model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, fechador, fixador de moldes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: de moldador de máquina, moldagem de lingo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moldador de m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preparação, misturador, modelador, moldador de areias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formador, desmoldador, formeiro, formista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heiro, acabador, moldador, tirador de macho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lador de: ferramentaria, fundição, m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lista de: fundição, m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ador com chapelona ou em forma, parafuseiro, peneirador, peneireiro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ador de: bloco, lingoteira, metais, metal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ador: em bancada, manual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de preparação de areia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, misturador, prensa, secador, sistema de areia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fabricar machos, moldar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areia, moldes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trefilação de aros, trefil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mbrador, aramador (na fabricação de aram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, dobrador, endireitador, tirador de aram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irador de tubos de metal - incl. sem cos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usor, operador de extrusora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duplicador de metais, separador de trefil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ticadeira de metal sem cos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de trefilar metal, trefilação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filador: de metais, à mão, à máquina, metalúr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tratamento tér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mentador, normalizador, recozedor, temperador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: de tratamento térmico, metalúr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quipamento para resfriamento, forno de tratamento tér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ratamento termoelétrico, temperaturista, tratador térmico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ozedor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cromeador, decapador, fosfatização, niquelador, preparador de zinc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dizador, argentador, bronzeador, cromador, dourador, prateador, recobridor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dor de esmalte (em metais), pulverizador de metal à pist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anodização, encarregado de niquel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nzineiro, bronzista, decapador, eletrolizador, estanhador, fosfatizador, galvan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altador de: banho fundente, metais não-precio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vanizador (em sherardiz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vanizador, galvanostegista, niquelador, metalizador, oxidador, zinc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vanoplasta - excl. de artes grá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lizador à banho de: ácido, ouro, prata, cromo, níquel a solução quím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lizador à: banho quente, pist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anhos galvanizadores, cobreamento, decapagem, galvan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linha de decapagem, processo de zincagem, superfosfa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de entrada da linha de decapagem, recobridora de aram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: de zincagem, galvanoplast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xidador (banho de ácido, ouro, prata, cromo, níquel, ou soluções quími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tinador, platineiro, preparador de galvanização, recuperador de cha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peça para: decapagem, imer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pintor - excl. construção civil e cera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pintor à pist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pintor de: móveis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, operador de estufa de pintura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de secagem de pintura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celador, pistol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contínua de: pintar, pin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istola: de pintura, rotativ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à: escova, mão, pincel e rolo, pistola, revólver - excl. construção civil e cera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: automóveis, aviões, brinquedos, carros, embarcações, veículos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: estruturas metálicas, geladeira, imersão, máquinas industriais,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: motos, moveis, retoques, vagões tanqu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especializado em pintura acrílica - excl. construção civil e cera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: industrial, por imer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por pulverização - excl.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saneamento, bombeiro de manutenção, instalador hidrossani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or de manilha, encarregado de montagem de tubos, manilheiro (assent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ador de: canalização, manilhas, tub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iro, encanador de: alta, baixa pres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iro hidráulico, encanador, gasista, instalador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alizador, canista, duteiro, esgoteiro, serpenti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alizador, encanador de obra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nador: hidráulico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xador, roscador de ca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: canos redes de esgoto, tubul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tubulações de: aparelhos químicos, material plástico, petróleo, vap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tubulações de gás combustível (na produção e distribu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hidráulica, instalação de du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estruturas metálicas, aquecedor de rebites, palanquista, repuxador-rebi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avador,  rebatedor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estruturas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dor de: bloco, casco de nav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dor de estruturas navais, montador nav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struturas: metálicas de embarcações, nav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recravadeira: automática,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, riscador, montador de estruturas: de aço, metá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itador à: mão, máquina, martelo pneumátic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çador de estruturas metá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mbador, chumbista, maçariqueiro, ponteador, soldador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ferro, metais, sucata a oxigênio (maçariqu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oxiacetilenico, encarregado de oxicor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soldador, operador de máquina de sold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açarico de: banho de solda, cor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de chumbar, oxicorte, ponte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solda: a ultra-som elétrica eletr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soldar: a ponto, artigos de bijuterias e joalheria, automá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olda de: argônio, decap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xicortador à: mão,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dador a: arco elétrico, argônio, eletrogás, eletroxigênio, oxiacetileno, oxi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dador a: oxigênio, ponto, pra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dador a solda: forte, fraca branc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dador: autogeno, automático, elétrico, manual, mecânico, univers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dador com: estanho, maçarico e arco elét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dador de: acetileno, alumínio, bijuterias, campo, costuras de baldes,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dador de: oficina mecânica, solda elétrica e oxiacetile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caldeireiro, funileiro, serralheiro (na indústria mecân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eiro, carabineiro, coronheiro, espingard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-folhas - excl. metais precio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eiro (em arsenal, em estaleiro, funileiro, na fabricação, na indústria mecân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eiro de chapas de: cobre, ferro e aço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eiro de: controle de qualidade,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eiro: instalador, mecânico, montador, serralh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ador, caldeireiro (na indústria metalú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ador, chapista de: aeronaves, aviões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ador de: automóveis, carrocerias metálicas, móveis metálicos, quinas,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ador: mecânico, modelista, montador, nav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iro, faqueiro, flandeiro, flandileiro, grad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ista de: aeronaves, automóveis, aviões, carrocerias metálicas,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iro (no serviç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, proprietário, sócio (na industria mecanic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, proprietário, sócio (na industria metalurgic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em: chapeamento, serralharia aeronáu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 linha de montagem de: carrocerias, funilaria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lheador (funil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leiro de: automóveis, carros, veículos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leiro de: bancada,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leiro: industrial, modelador, mon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leiro montador de automóveis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deador de: cabos, lâm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a: fabricação de produtos de metal, metalurgi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, traçador de caldeir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terneiro de: automóveis, carros, veiculos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oeiro de: automóveis, carros, veiculos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ador, riscador de cha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: caldeireiro, chapeador, chapista de carrocerias metálicas, caldeiraria pes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caldeira, funil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 de montagem, operador de mesa de corte (em serralh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cheleiro, pranchador, serrador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lheiro de: fechaduras, manutenção, metal, peças de pequenas dimens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lheiro de: produção, protótip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lheiro: industrial, modelista, montador, prepar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dobrador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eador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vador, distribuidor, virador de cha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mpenador: a frio, de fer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mpenador de chapas: de ferro, metálicas em caland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martelei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ilindros, corrugadora de chapas zinca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esempenadeira, desempenador de placas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ilindrar, dobrar, virar cha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curvar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viradeira de: chapas, tubos, fitas de aç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ador de: aeronaves, embar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ador de equipamentos de: içamento, levant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ador de equipamentos de perfuração de poços de petróleo e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endador de: cabos, cor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opeiro, massame, operador de máquina de emendar cordas e cab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cordas e cabos de: conexão de aeronaves, embar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aparelhos para transporte de troncos, cabos e pontes levadi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poleames, velam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nador (ajustador mecân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mecânico - incl. ajudante, auxiliar, aprendi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: agulhas, bancada, oficina de cilindros, válvu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: eletromecânico,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mecânico de: ferramentas, manutenção, protótip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mecânico em: bancada, máquinas-ferrame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nhador de fusos, centralizador de p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ceador: de motores, rotores, dinâ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dor mecânico de: cano, faceador, fusos, ro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ajustador de: canais, instal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banc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 de cofres, montador de fechaduras, operador de montador de m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, montador de máquina de escreve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, instalador, montador de motores de maquinas de escrito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acessórios, alicates, dobradiça, equipamento de escritório, esta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bicicletas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máquinas, motores e acessórios (montagem em séri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: instalador de acessórios, mecânico de máquinas heliográficas, testador de 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ecânico de mont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ontagem de máquinas, montador mecânico, operador de virabrequi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mecânico, montador, instalador de máquina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ontagem de máquina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caixa de engrenagem, máquinas-ferramentas, virabrequi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máquinas: de fiação, gráficas, industriais, operatrizes, têxt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máquinas operatrizes para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 de levant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máquinas: agrícolas, de minas e pedreiras, de terraple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motor à: diesel, explosão, gasol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motores a: explosão, gasolina, dies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motores de: aeronaves, embarcações,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turbinas - excl. de aeronaves e de embar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rbinador, turbineiro - excl. de açúc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rbinador, turbineiro (mont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veículos automotores ( 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estruturas, sistemas de combustível de aeronav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instalações de calefação, ventilação e refrigeração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a fabricação e instalação eletroeletr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oficina eletr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(na indústria de material elétrico, eletrôn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montagem de relés e chaves, oficina de enrol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: indústria de material elétrico e eletrônico, manutenção de linhas de alta-tens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manutenção de eletricidade, montagem de motores elétr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eletric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eletricista de bobinas estacioná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eletricista: enrolador de bobinas, montador de máqu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calibrador de relés, circuito impresso, rebobinador de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enrolador: de motores, elet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testes eletr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: módulo de canal, relé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binador, bobineiro, embobinador (eletricis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binador de: alta-tensão, máquinas elétricas, rea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ibrador eletrônico, dinamometrista, eletricista de tes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fabricação e montagem de máquinas de escritório) - conta pro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manutenção e reparação de máquinas de escritóri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brinquedos: elétricos, eletr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enrolador à: mão,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mecânic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estação conversora de freqüênc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rolador de: bobinas, transformadores, motores elétr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rolador de: bobinas elétricas, transform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 de circuitos: elétricos, eletr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a fabricação e montagem de máquinas de escritório) - conta pro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aparelhos de som, instrumentalista eletrô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terneiro (na fabricação de lanternas)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 montagem de equipamento elét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compu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antenas, aparelhos elétricos e eletrônicos balcão frigorífico, baterias, bobinas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células eletrolíticas, centrais elétricas, comandos e sinal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chave: de fusível, secciona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componentes elétricos, computadores e equipamentos auxili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dínamos, eletrodomésticos, elos fusíveis, enrolamento de transforma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de medição eletr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: elétricos, eletr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étricos de: aeronaves, aparelhos elétrodomés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étricos de: centrais elétricas, embar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étricos de elevadores e equipamentos simil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étricos de instalações de ar-condicion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étricos de instalações de refrigeração e calef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étricos de instrumentos de: medição, sinal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étricos de máquinas: de escritório,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étricos de: motores e dínamos, transforma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etrônicos - excl. rádio e tv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etrônicos de: aparelhos médicos, instalações de sinal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etrônicos de computadores e equipamentos auxili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etrônicos de: instrumentos de medição, máquina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fogões, geladeira, induzidos, linha de terra, luminosos, lust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instrumentos de medição elétr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instrumentos eletrônicos - excl. rádio e tel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motores elétricos, painéis de controle, transforma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final eletrônico, testador de circuitos eletr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linha de montagem de aparelhos: elétricos, eletr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linha de montagem de: microaparelhos, válvulas e tubos eletr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ontadora de eletr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industria e montagem de máquinas de escritório) - conta pro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or de: aparelhos eletrônicos, linha de mont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or de montagem de aparelhos elétr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teletip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montador de: telefones, telégrafos, teleimpresso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centrais telefônicas, radiomon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de: radar, telecomun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etrônicos de: estação de rádio e televisão, rádio e tv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rádio e tv, teleimpressoras, teletip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instalador, manutenção de telefon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equipamento: eletrônico, telefô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telefones, eletricista de fones, instalador mantenedor de telefon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mecânico de teleimpress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tador de: centrais privadas de comutação telefônica, telefon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, reparador de aparelhos: telefônicos, telegráficos e teleimpress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centrais, estações, instalações telefô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: equipamentos de comunicação, interfones, porteiros eletr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, ligador de: telefones, telégrafos, teleimpresso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-reparador de aparelhos, equipamentos telef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-reparador de centrais privadas de comutação telefônica manu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-reparador de central telefonica, revisor de aparelhos telef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equipamento de: central telefônica, re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telefone, telefonia, teleimpressora, teletip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 estações telefô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 instalações: telefônicas, telegrá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: jogos de relés, PABX, telefone, telégrafos, teleimpresso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 mesas: automáticas, magnét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eletricidade de linhas de transmissão, reparador de linhas de telecomun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tração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ista, emendador de fios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dor de linhas: de telefone, telefônicas, telegrá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, instalador de linhas de: alta, baixa ten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: iluminação pública, re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manutenção de linhas: elétricas, telefônicas, telegrá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sistema: de comunicação, telefô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instalador de linhas de telecomun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endador de cabos: elétricos, telefônicos, telegráficos, aéreos e subterrâne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em linha de transmissão, mecânico eletricista de usin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aminador de cabos, linhas e aparelhos telef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fios, Instalador elét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linhas subterrâneas (transmissão de energia elétr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, ligador, reparador de linhas telefô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linhas terrestres: energizadas, de eletricidade e telecomun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eletricista (tração de veícul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-reparador de redes telegráficas e telefô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: de rede elétrica, operador de linha automática de alta e baixa-ten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cabos elétricos, linha de transmissão e rede de distribu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 linhas: elétricas, telegráficas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Montadores da aparelhos e instrumentos de precisão e music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aparelhos de prec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eridor de: hidrômetros, instrumentos de precisão, medição, medidores de energi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aparelhos ortopédicos, instrumentista de prec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: balança, instrumentos de precisã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montagem, montador de balan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ceador, balancista (na aferição de balanç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ibrador de: instrumentos de precisão, medi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ibrador manual de relógios e instrumentos de prec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 (na fabricação de aparelhos e equipamentos médico-hospitala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ário (na fabricação de aparelhos e equipamentos médico-hospitala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a fabricação de aparelhos e equipamentos médico-hospitala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: balanceiro, de balanças (na fabricação)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aparelho de: ótica, precisão, instrumentos científicos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velocímet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eletricista de instrumentos de mediçã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contadores de: catraca, taxímetr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instrumentos de: óptica, prec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instrumentista de: manômetro, termômet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ojoeiro (na fabricação, reparação) - incl. ajudante, assist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ojoeiro de: consertos, instrumento de controle,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ojoeiro: micromecânico, 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ócio, proprietário (na industria de aparelhos médico-hospitala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ócio, proprietário (na industria de equipamentos médico-hospitala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nador, ajudante de afinação de: acordeões, gaitas de boca, instrumentos music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, confeccionador, montador de foles para acorde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gaitas de boca, órgão, piano, tambores, instrumento musi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 instrumentos musicais de: corda, percussão, sop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ordoador de instrumentos musicais, guitarr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sador de: canal de chapas, vozes de gaitas de bo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or de chapas de acordes e gaitas de bo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cornetas, instrumentos musicais de corda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Joalheiros, vidreiros, ceramistas e afi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indústria de artigos de ourivesaria e joalheria, lapidação de pedras precios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artigos de ourivesaria e joalhe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(na indústria de minerais não-metálicos - excl. derivados de petróleo e carv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indústria de minerais não-metálicos - excl. derivados de petróleo e carv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vidraria e cerâ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rifice, eborário, filigraneiro, filigran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-folhas, cinzelador, esmaltador, trefilador de metais precio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ibrador de pedras brutas, marcador de lapid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avador, engastador de jó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avejador de: jóias, metais preciosos, ourives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: joalheria, joias, ourives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alheiro (no comércio, na fabricação, repa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r de: metais preciosos à: mão,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r de: ouro, pra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pidador, lapidário de: diamantes, jóias, pedras preciosas e semi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ador de joalheria, ourives montador, prensista de ourivesaria, soldador de jó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ives (na fabricação, reparação )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ives de bijouteria, quebrador de pedras preciosas e semi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dor de jóias, pedras preciosas e semi -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, joalheiro de confecção de bijuterias e jóias de fantasia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oleiro, ampolista, soprador de vidro - excl. de jarras e garrafas térm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ibrador, fechador (na fabricação de ampol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ibrador, curvador de tubos de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hedor (na industria de vid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 (na fabricação de produtos de vidr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alotécnico, moldador de le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industria de produtos de vidr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lapidador de vidros, beneficiador de cristal, cristal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autador, biselador, bisotador (lapidador) de: cristais, espelhos, vid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, laminador, lapidador de cristais de óp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, lapidador, traçador de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erilador, esmerilhador de cris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 cerâmica vitrificada à água-for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 vidro à: água-forte, jato de areia, esmer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de lapidação de vidro, polidor de cristais de ó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olidora de vidros e cris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erra de diamante (na industria de vid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dor de: cristais, lentes, vidros, óptica, o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fagista, sufasogista (na industria de lentes de ócul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lfagista, sulfassa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 de formas, especialista, formeiro, formista (em cerâ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oldador, esboçador de cerâ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ulejador, classificador de azulejo, ladrilheiro, ladrilhista, manilh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mista, cerâmico, louçador, louceiro, mosaicista, pandeiro, prensador, tor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mista: artístico, cinzelador, modelador, moldador, prensador, retoc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mista de confecção de moldes, gradeiro cera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mista de torno: de pedal, de motor, semi-automá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 (na fabricação de produtos cerâmic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prensagem, queima de azulej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lador: ceramista, de porcelana, em cerâ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lista em cerâmica, Moldador de ter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ador em: barbotina, cerâ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prensa hidráulica de furar a frio, vazar cerâ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oinhos de argila, torno semi-automático de cerâ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, vazador de moldes de cerâ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industria de produtos cerâmic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 de peças de cerâ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decoração (em cerâ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dor de: decalque, impressos (em cera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mista fileteiro, pintor cerâmico, vitrific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alcador, pistoleiro, vidrador esmaltador (em cera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orador: ceramista, de cerâmica com estresidores e decalqu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orador de vidro, pintor de cerâmica a: pincel, pist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altador: ceramico, de cerâmica por imer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lhador (esmalt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lhador, foscador, opacador, prateador de espelhos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esmaltação de cerâ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scador de copos (na industria de vidro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as indústrias têxteis, do curtimento, do vestuário e das artes grá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ssistente, auxiliar de contramestre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contramestre de: cardas, conicaleira, fiação, tece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contramestre de preparação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: de mestre de cardas, técnico de produção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ontramestre de: acabamento, operações de tecelagem de fi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autoclave, balcão, esteiras, pentes, quarteirão, sala de tintas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confecção têxtil, conicaleiras mercer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máquina: de cordas, passa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máquina maçaroqueira: fina, peque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: acabamento, urdimento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serviços de fios, setor de acabamento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tapeçaria, teares de fita, turma de acabamento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: distribuidor de trama, lavan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de: acabamento, fiação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de: cardas, inspeção de fitas elásticas, malharia, tear mecânico, tece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acabador, acabamento (na indu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acabamento de estampa, fieiras, inspeção de tecelagem de fi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departamento de acabamento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tor de acabamento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tor de acabamento contínuo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urma de tece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geral de: fiação, malharia, tece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: estamparia, tapeç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 inspeção de: estamparia, peças estampadas, tapeç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: inspeção de tapeçaria de produção, oficina de estamp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 preparação de conjuntos estampados (na indu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indústria têxtil e de confecçõ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acabamento: de fios, e confec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algodão, alvejamento, cerzideira, espularia, fiação cordada, retorce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alvejamento: de tecidos, e mercerização fi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bobinadeira, estampagem, estamparia (na indu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revisão de tecidos, tapeçaria, tingimento, tecelagem automá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fiação de: algodão, cardame, juta, lã, linho, rami, tapeç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fiação e: bobinagem, tece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inspeção de: estamparia, lavagem e tingimento de tecidos, malh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preparação de: filatório, fios, tear, tecelagem, e revisão de bord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seção de: carretéis, fiação, tecelagem, tingimento e alvej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texturização, torção de f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tecelagem de: juta, malhas, máquina circular, rendas, te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urdideiras, urdimento, estampador, estofador de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geral de: fiação, tece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gravador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seção de controle de tapeçaria e mont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supervisor de curt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máquina automática de bordar, contramestre, mestre-alfaia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(na indústria de calç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cortador de couro (na industria de calç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modelista, montador de calç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sapateiro: acabador, cortador, mon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indústria de artefatos de couro - excl. calç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estofamento de couro, sel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inspetor de departamento de artefatos de c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 artes gráficas, coordenador de pagin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geral de gráfica, especialista 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indústria editorial e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fotogravuras, fotolito, off-set, serviços gráficos, gravaçã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gráfico, gravador de clichê, impressor, litográfico, tip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impressor de off-set, subchefe de oficina gráf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oficina de: encadernação, impres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rtador, alimentador de car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batedor de cardas, cardista, classificador de algod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aquinista de batedor de fib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tador, lavador, secador de lã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ador - incl. ajudante, auxiliar, chef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 de: fibras, sisal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ista, cardador, estirador, lavador de fibras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idorista, cardeiro, carmeador, carduçador, escarduçador, espadeladeira, perch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eficiador de: algodão, sisal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ista: carregador, de fib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 de: algodão, fibras, fios, lã, sisal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 de: algodão, fibras, fios, lã, sisal (no beneficiamento de fibras têxte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, passador de algod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, prensador de f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 de fibras brutas, salgador de tecidos, tirador de latas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batedor de fibras, car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preparação de: fiação, tece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rdadeira, cardas, máquina de lavanderia de lã, batedor de fib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fibras artificiais, fios, lã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fabricação de fibras artifi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ador de fib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: espulas, magazines de te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 de: algodão, fardos, filatório, fibras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rtador de: maçaroqueira, máquina de fiação, pente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nador de fios, assedador de lin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carregador de fios, de maquinista maçaroq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aspadeira, aspador, fiandeira, fiandeiro, laminadeira de fibras têxt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liçadeira, liçador, maçaroqueira, maçaroq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áquina: conicaleira, fiandeira, retorcedeira, as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aquinista de: espuladeira, passador, urdideira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aquinista maçaroq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mercerizador, mistura, remetedor, remetina, torcedeira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-chefe de máquina maçaroqueira: fina, peque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ntadeira, ajuntador, alisador, amarrador (na indú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 de: bobinagem têxtil, espuladeira, maçaroqueira, roc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rrador de teias, aprendiz de fiação, arrumador de pano, aspadeira, asp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ssador de fibras de: cânhamo, juta, lin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iador de: fiandeira, filatório, lã, linho, ring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spadeira, aspador, binador, fiandeira, liçadeira, liçador, maçaroqu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máquinas aspas, mercerizador, remetedor, remet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queiro, banquista (na fabricação de teci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nadeiro de lã, binador, binand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binador, bobineiro de fios têxteis (em fiação e tecelagem, 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leiro, casal, cervejeiro, chicoteiro, descascador de fios, esbicador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ilheiro, carreteleiro, conicaleiro, dobadeiro, dobradeiro, encarreteleiro, encruz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 de: espulas, fios, maçaro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, coletor, cortador, colocador, furador, limpador, recolhedor de espu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cador de: liços, ro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sta de desenho para cartão Jacquard, engomadeira de urdum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rregador de: bobina, fiandeira, filató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fiador, provista, mesclador, noveleiro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fibrador de: fibras, juta, lã, linho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 de: carretéis, espulas, fios, maçarocas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liçador, enovelador, enquadrador de pano, maçaroq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rolador de: bobinas, fios têxteis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ulador, espuleiro, espulista carregador, estirador de fita, estrusin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dor de liços, fiador, fi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andeiro de: algodão, dois lados, fibras artificiais, juta, lã, linho, rami, seda, sis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atório, filatorista, fiteiro, fulão, fulista, gaseadeira, gaseador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eificador, laminador, lançador, liçador, liceiro, lisadora, liseuse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abridor de fibras, aspas, binadeira, conicaleira, engomadeira de urdum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espuladeira, fiandeira, filatório, laminadeira, maçaroqueira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fiação de: binadeira, conicaleira, meadeira, roc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passador de fitas, penteadeira, reenroladeira, retorcedeira, roc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torcedeira, urdi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torcedeira de corda, meadeiro, monitor de espul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erizador, mesclador de f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turador de: fibras, fios, lã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bridor de fibras, binadeira, carbonizador de lã, conicaleira, espul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ngomadeira de urdume, laminadeira, reunideira, maçaroqu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bobinadeira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limpar espulas, misturar fibras, tram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misturadora de fibras têxt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para cópias de cartões jacquard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reunideira, rebobin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eadeira, misturador de fibras, passadeira, passador de fi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enteadeira, retorcedeira de fios, rocadeira, selfatina, urdi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eira: estiradora, banquista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eira de: fibras, liços, rombos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or: estirador, banquista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or de: fibras, fio, liços, rombos, sisal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or, pegador, polidor, provador, revisor, torcedor de fios de fios 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-fio, penteadeirista, penteadorista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teadeira, penteador de: fibras, lã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rador, picotador de cartões jacquard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xador de: bobina, rolos de fios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obradeira, reenroladeira, remetedor, retorcedeira, reunideira, reunidor, ringu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etedor, remetina, transportador de espulas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etedor: de fios, manu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orcedor de: fibras, f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cadeira, roqueiro, secador de urdimento, trama, tramador, tramista, tubeira, tub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dideira: seccionista, univers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didor: de amostras, seccionista, univers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, distribuidor, escovador de pa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atifeiro, algodoeiro, almoceleiro, aniageiro, barbante, barbant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lheiro, bandeireiro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máquina de cordas, tecelagem de mal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endiz de tece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redeiro, tecelagem de fi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bateiro, capacheiro, colcheiro, cordeiro, cordoeiro, entrapador, entretece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 tapetes e passad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ordoador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formador de: malharia, me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 submontagem de tapeçaria, fiel de renda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ltrador, feltrista, flanelador, labirinteira, malharista, mei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te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dora (tecelã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circular, retilínea de malh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ordão, cordoalha, malharia, tricô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ear: automático, cotton, de rendados, de bordados, jacquard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ear mecânico: de maquineta, de xadrez, lis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or de bicos, torci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alhadeira, remalhador: a mão, de canh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ntadeira, rendilheira, retilinista, sanfonista (na indústria de teci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deira, rendeiro (na fabricação, fazedor de rend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ceiro, tapeteiro, tarrafeiro (tecel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maneiro, tapeceiro, tecelão, Tricoteiro a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lão de: alfombras à máquina, bordados, etiquetas, fi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lão de malhas a máquina circular ou retilíne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lão de meias a máquina circular ou retilíne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lão de pelúcia, rendas e bordados, seda,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lão de redes - incl. de punho, mamucaba, varanda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lão de tapetes à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lão de tear: automático, de fita, jacquard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lão de tear mecânico de: liso, maquineta, xadre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etador, acertador de estamparia, acidulador (na indú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 de: malharia, pano, tecidos, toalhas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idador: de tecidos, fixador, lav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acabamento de fio, calandra, ramista, estufa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engomador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estampador de tecidos 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máquina (na indú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aquinista de: alvejamento, chamuscadeira de tecido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aquinista de: cozinhamento, engomadeira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aquinista de: lavadeira de tecidos, mercer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operador de: enfestadeira, engomadeira, enroladeira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sala, branqueador (na indú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gador de panos, amaciador de tecidos, apresto, Atendente de ma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vejador, anilador de: fios, pano,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matador de tecidos, auxiliar de impermeabilizador, banhador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hador de viscose, dobrador de tecidos, calandreiro de pa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 de: lã, pa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unidor (em malh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bonizador, chamuscador de: lã, pano,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, cozinhador, estirador, esticador, fervedor de pano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rificador, enfestador, estampador, estampeiro, estendedor, estufeiro de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eiro de: alvejamento, tintas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gomador, engomador, gomador de: fios, linhas,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tador, espinçador, gigador, gigo, navalhador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rolador de: gaze, pa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ador de gigos, maquinista clorador, medidor de tecido, mercerizador, mosque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ermeabilizador de: produtos têxteis,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 a seco, montador de estampas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alvejamento de tecido, chamuscadeira, enfest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calandra de: acabamento, tecidos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cozinhamento, enroladeira, lavadeira, mercerizadeira, secadeira de teci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estamparia têxtil, rameuse, tinturaria de f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tinturaria, vaporizador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, pintor de silk-screen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bine de secagem, enfestadeira, enroladeira de pano, estamp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landra, chamuscadeira, clarificação, de tecidos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esfibrador, impermeabilizador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acetinadora de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acabamento, alvejamento de tecidos (na indu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amaciar tecidos, enfestar, estampar, lavar fios e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tintura de panos, tinturaria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rameuse, tanque de carbonatação, vaporização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çadeira, pinçador, prensador de pano, prensista de estamp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 roupas, rameuse, ramulador, rapador de pano, sanforiz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ista de beneficiamento: de tecido,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imador, secador de pano (em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gidor, tintureiro de: fibras, fios, tecidos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porizador (na indú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 de tecidos, Inspetor chefe de estamparia, dobrador-revisor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pano, revisor têxtil, revistador de me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or de: pano, silk-screen,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tadeira de: fios, meias (na indústria textil) -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, proprietário, sócio (no curtiment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polivalente do curtimento de couro e pel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nfrador de couraça, operador de rebaixadora de couros, selecionador d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nfrador de máquina: a disco, pla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lindrador, divisor, estendedor de c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 de: couros,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couros e peles, espichador (em curtum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rnador de couros e peles à: mão, máquina (em curtum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irador de: couros e peles, pasting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ilindrar, descarnar, dividir couros 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chador de: couros e peles, meia pa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spador, rasurador, relador, sovador de couro 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nchador à: mão, máquina de couros 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 tambor de curtir sola, assistente técnico de curtidor, auxiliar de curt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ntrador de curtume, cordovaneiro, marcador de couros em máquina de rebaix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tidor (na preparação de peles e couro) - incl. empregador, conta própria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ilador,  enxugador de: couro,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queador, lavador, limpador, lonqueador, mergulhador, molhador de c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nxugador de couros, fu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aixador de: base, couros 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rrador, viradeira de c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vejador de: couros, s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ciador, estampador, igualador, lixador, recortador de excessos de couros 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amaciador de vaque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zidor de curtume, maquinista de couros 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vador, medidor, prensador, recortador, salgador de co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squeiro, marroquineiro, palecion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: lixador, topejador de couros 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lixadeira, tingidor de couros 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acetinadora de couro 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alvejar amaciar, rebaixar, couros 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olina, prensa peletizadora, setor de co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iro, peleteiro, peliqueiro (em curtum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 couros e peles a: mão, pist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couros curtidos, pel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faiate - incl. ajudante, auxiliar, ofi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faiate: cortador, model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nhavador, coleteiro, modista, peleteiro, reformador de roup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teiro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eteiro, paramenteiro (alfaia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o de roupa de couro e pel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 vestuário (no cinema e televisão 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confecção sob medida de artigos do vestuári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a confecção de artigos do vestuário e acessóri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pontador (costur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pontador de: forro, roupas - incl. de couro e pel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na confecção sob medida de artigos do vestuári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corte (na confecção de roup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inador, cortador de peles (na indústria do vestu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dor de moldes, cortador de artigos de couro e peles (na indústria do vestu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eira de: amostras, casulos, etique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luvas, moldes, vest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roupas - incl. de couro e pel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a cort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preparação e cor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ador de: bolsos e detalhes, confecções, pano, rou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issador, programador de corte, traçador de rou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ortador de: capas, for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scador de: forros, aviamentos, roupas,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eira de saco, aprendiz de corte e cos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seadeira, acaseador, ajureira, bainhadeira, bainhador, bainheira, calceiro, camis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costura, costur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matador, arrematadeira de: cobertor de fita, peças de roupa, vestu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eadeira, caseador a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zideira, cerzidor de: malha, meias, roupa,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leador, cordeador, cordoador, montador de calça, passador de cós, puf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cador de: colarinho, punho, pa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edor (costureiro), overloquista, retilinista, singe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ador de: fitas, pa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a de: amostra de costura, boné, chapéus, fecho, guarnições de me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a de: lençóis, fronhas, mangas, mostruário, peças, pregar bols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a de máquina de: colocar cós, duas agulhas, fechar gancho, mosque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a de máquina eletrônica de bols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a de máquinas industriais, encarregada de sala de cos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a goleira, criveiro, espartilheiro, gravateiro, luv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o à máquina (confecção em séri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o de: luvas, roupas de couro e pele à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dor de: bainha, bolsos, có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chador de: entrepernas, ganchos, lado, laterais, me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orte de vinco de teci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de costura reta, overlock, singer, ziguezag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pontador de: luvas, tira e desen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gador de botões, recuperador de corte e costura, trincadeira, trinc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endiz, arrematadeira de bord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bord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tideiro, operador de crivo, picotador (bord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dadeira, bordador à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dadeira aplica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a, costureiro: manual, à m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o de roupas de couro e pele à mão (confecção em séri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ameiro (na indústria do vestu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de bordar, rebord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, proprietário, sócio (na fabricação de calçad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polivalente da confecção de calç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rcador (na fabricação de sandál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, auxiliar de corte, maquinista, marcador de s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ntadeira, ajuntador, colocador de palmilha(na industria de calç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cê (na industria de calç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nfrador, dobrador, viradeira de calç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 de: calçados, palmilh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calçados, solas à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calcanhar, capa de salto, palmilhas, sapatos, couro (na fabricação de calç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e pesador de solas pré-engrax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bruador, fazedor de sal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ador de: calçados, saltos, solas, tên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calçados (parte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palas, calçados, sal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alancim de corte de couro, palas, saltos, solas prensa (na indústria de calç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cortadora, dobradora (na industria de calç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enxugar, recuperação, roletar so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ilhador, salteiro, tamanqueiro, prensador de saltos em so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rador, recortador, riscador de palmil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calçados, palmilhas, parte superior, saltos, so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eiro (na fabricação de calç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lazador. encospiador. gaspeador. Solador, montador de so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or, cosedor, costurador, enformador, montador, pespontador de calç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o, fechador de enfranque (na industria do calçad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chador de calcanheira no enfran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, guarnecedor, lustrador, polidor, selecionador de calç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chador (na fabricação de calç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vador de sola, forrador de sal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erilador, fresador de enfran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or de tinta em sola e sal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: calçados, couro, sal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chador, planchista de calçados de c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 de chapéus de lux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cador, barreteiro, batanador, boneleiro, confeccionador de quepes, decatiz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leiro de: chapéus de luxo, senhoras - excl. de pal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ormador, cortador, decorado, moldador de chapéus - excl. de pal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 (na fabricação de artefatos de cour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fabricação de artefatos de tecidos - excl. vestuári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ista (na industria de chapeu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a fabricação de artefatos de tecidos - excl. vestuári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lador, modelista, padronista de chapéus e gor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fabricação de artefatos de couro) - Conta Próp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fabricação de artefatos de tecidos - excl. vestuári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: fabricação de chapéu de seda, confecção de quepes e boné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artefatos de couro, pele e forro - excl. roupas e calç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couro (na fabricação de bolsas e ci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lchoador, cortineiro, embonec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eira, confeccionador, consertador, montador de guarda-chuv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cabamento, armações de guarda-chuv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eador de flores, florista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eiro de: móveis,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oteiro de: automóveis, avião, carro, veículos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oeiro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oeiro de molas e ortopédicos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barracas, toldos, brinquedos de pa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tecido: de guarda-chuva, para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ador de: lonas, encerados, sacos, toldos, barra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a, enchedor de colch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o de artefatos de tecido, estaqueador (em fábrica de sa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o velamista, confeccionador de velas: de embarcação, naút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lador estofador, estufeiro, guarda-soleiro, saqueiro (confeccionador de saco de pan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tapeçaria), estofador modelador e costu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ofador de: automóveis, aviões, móveis, veículos - incl. ajudante, auxiliar, aprendi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brinquedos de: pano, qualquer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ostura de lonas e encerados, enchimento de colch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dronista, padronizador de velas de embarcação, toldos e barra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rador, reformador, revisor de estofamento de móv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ceiro de: automóveis, avião, carro, cenários, móveis, veículos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montagem de bolsas, carteiras e male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uaqueiro (na fabricação de bru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, montador de artefatos, artigos de couro - excl. calçados e vestu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 fecho-ecler, odreiro, armador de ma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ador, cosedor, pespontador de artefatos de couro à máquina - excl. calçados e vestu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es do acabamento de artefatos de tecido e co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erviços de impres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 de letras, ajudante de galvonoplast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clicherista, composição gráfica, copiador de chapas, estereotip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fotolito e montagem, fundidor gráfico, reto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gravador de cilindros, de estampagem, paginador retocador de fotol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produçã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liador de foto estampagem, aquafortista, aquatintista, baledor de conta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omposição gráfica, diagramador, fotogravação, montador de fotol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negativista quadrista retocador de fotol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eiro, distribuidor (na indústria, no serviço  gráf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ista: gráfico, tip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cherista, clicheteiro, componedor, conferente 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ginador, digitador de fotocompos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ositor: à máquina, paginador, tip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clichês de flexografia, matrizes tipográ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dor de: chapas de off-set, clicheria, clichês tipográficos, fotolito, grav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dor de desenhos sobre pedras litográ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dor: gravador, lit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gramador: e desenhista, em terminal de víd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tipista, emendador gráfico, estereotipista, foto estampador, fotocompositor, fotocopi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ógrafo de: artes gráficas, foto estampa, fotogravura, poligonia, quadro de estamp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ógrafo de: reprodução, serigrafia, silk-screen slide, traç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ógrafo gravador, fotogravador, fotoimpressor de chapas, fotolitógrafo, fotopagin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tipista, galvanista de rotogravura, galvanoplasta de artes grá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dor de: estereoplástico, linotipo, monotipo, vinhe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ulador de pranchas para clich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a: ácido, água forte, buril, lustr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: com pantógrafo, em máquinas automát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: autotipia, chapas, cilindros de impressão com acid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: cilindros metálicos de impressão, fotogravura, fotol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 clichês de: madeira, borracha, lin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 matrizes de impressão de borracha ou lin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: pedras litográficas, rolos de impressão (na indústria gráf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 plástico, marfim ou osso (trabalho em séri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: rotogravura, traç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: litográfico, retocador de cilindro, tricromist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rista grafico, licromista, litocromista, litógrafo, maquinista de lit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ador de: jornal, let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eador tipográfico, marginador, matrizador, matrizeiro, metalografista (na industria gra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clichês sobre suportes, filmes litográficos, fotocomposição, fotol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fotolito, seleção em c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fotolitógrafo, Negativista de fotograv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parelhos de preparação de filmes para chapa, buril, composer, composit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stereotipia, filmadora de fotocomposição, fotomecânica, scanne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compositora, copiadora de desenhos, fotocomposit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omposição automática (paginador), fundir tipos, pant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onotipo de fundir, pantógrafo de modelagem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erminal de fotocomposição, recortador e montador seri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ginador de: arte-finalização, composição, terminal de víd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tografista, pantógrafo, quimiograf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tografista de cilindro de estampagem, recuperador de chumb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 up (pestapista), pelicul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estênceis (processo fotográf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estênceis de serigrafia, fotoli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dor de fotocomposição, quadrista, recortador de seri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vista: de clicheria, de fotolito, tip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odutor de: clichê impressão de reprodução plástica, desenhos sobre pedras litográ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ocador: cromista, fotográfic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ocador de: chapas, clichês, negativos de impressão de fotograv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ocador de: cilindros, clichês, fotolito, seleção de cores, traç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oquista, retranquista, revisor, rotogravador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lador de cilindro de estampagem, revisor gráfico, zincógrafo (grav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or de: fotolito, provas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ladista de fotocomposição, transportador litográfico, tricromist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preparação de estênceis para impressão serigráfica por processos fotográf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ilógrafo, zincógrafo, zincotipista, zingueir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impressor: de formulários contínuos, litográfico, off-set, tip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prelista, silk-screen, tirador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 de rotativas, auscultador, auxiliar de tirador, minervist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dor de: serigrafia, silk-screen à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impressor: off-set, tip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ista, calendarista, cilindrista de imprens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: automático, flexográfico, gráfico, litográfico, minervista, multilight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 de: alto relevo, cartazes, cartões, etiqueta, formulários contínuos, heidelberg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 de máquina: manual, off-set, pla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 de: off-set, papéis decorativos, papel, plásticos, provas, relevo, rotativ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 de: rotogravura, rótulos, sacos, selos, serigrafia, silk-screen, tip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 em máquina: cilíndrica, de le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: gráfico manual, serigráfico, tip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impressão de sacos, off-set, lit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impressora: cilíndrica, de rotogravura, litográfica, off-set, plat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litografia, máquina off-set, prelo, serigrafia, silk-screen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utador de: manual, máquina automá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onalizador de: caixas de fósforos, guardanap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lista - incl. auxiliar, couche e celofan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idor off-set, serigrafista, tirador de prov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 de: embalagens flexíveis, serviços gráf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acabamento, cortadeira, encadernação, envernizament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esmaltadeira, grampeação, plastificador, prensista, secador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eador, dourador (na indústria gráfica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cabamento gráfico, encadernação, prensist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, blocador, bloquista, brochador, brochureiro, brochurist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chador, brocheiro (encadern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eirista, cartonador, cartonageiro, cartoneiro, cartucheiro, coladeir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 de formulários contínuos, colocador de capas em impres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bobina de papel, guilhotina,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papel com máquina eletrônica (na industria gra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ador, costureiro de liv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brador gráfico, emblocador, encapador gráfico, envernizador e esmaltador de lit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dernador: à mão, à máquina, manu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ramador, impressor, operador, margeador, montador de corte e vin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usor, faquista, grampeador, grampeiro, grampador, guilhotinador (na industria gra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lhotineiro, guilhotinista, impositor, laminador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: encadernação, lombadas de liv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 operador de cortadeira, oficial de acabamento 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envernizadeira, guilhot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cabamento, corta-riscadeira, dobradeira, extrusor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grampeadeira, guilhotina, máquina de encadern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aplicação de parafina, cartucho, co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costura, refilador de couro (em encadern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otor de navalha de corte de papel (na industria gra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navalhadeira (na industria gra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stificador, preparador de facas, refilador, subencarregado de blocagem, talonador, talo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acabamento de embalagens flexíveis e cartotécnicas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fot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liador: colorido, de fotograf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fotocópia (em laboratório fotográf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, Inspecionador, operador, técnico de microfilm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dor de: filmes cinematográficos, fotograf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ampliações, encarregado de seção de fotos, fotocopista, fotominiatu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ógrafo laboratorista, microfilmador, microfotografista, retoquista, revel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ógrafo revelador em: cores, preto-e-branco (fotocopis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pulador de chapas radiográficas, processador de filmes, secador de fot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opiadora fotográfica equipamento de microfilm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lavar cópias, microfilmagem, revestir, cortar chapas fotográ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lador de: ampliações, máquinas ampliató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lador de filmes: cinematográficos fotográficos em cores, preto e bran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or de: ampliação. Cinema, film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, confeccionador, conformador, decorador, moldador de chapéus de pal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leiro, trançador (na fabricação de chapéus de palh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cheteiro, tapeceiro, redeiro à mão artesa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mucabeira, varan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punho de rede, tapetes a m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, tecelão de tear manu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maneiro, tricotador, tricoteiro à m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dor, tecedora, tecedeira artesanal de redes - incl. de punho, mamucaba, vara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dor, tecelão de tapetes artesa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lão de: alfombras, malhas, tapetes à mão, tapeçaria em tear manu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tapetes de nós à m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dadeira, bordador, caseadeira, caseador, rebordadeira, recamador à mão, artesa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endeira artesa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correeiro, sapateiro, sel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ardeiro, alparcateiro, alpargateiro, alparqueiro, alpercateiro, arco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eiro, arrieiro, arriadeiro, bainheiro, cabresteador (na fabricação de arreios, em sel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ífice, trabalhador na confecção de peças de c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eiro, trabalhador, encarregado de seção (na fabricação de bolas de cou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seiro (na fabricação de bolsas de cou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resteiro, cangacheiro, cangalheiro, freeiro (na fabricação de arreios, em sel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neleiro, cint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, traçador, trançador de c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 calçados de: couro sob medida, palha, ráfia, teci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eiro, correiro, corrieiro, lombilheiro, seleiro - incl. empregador e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calçados, à mão (exceto sol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edor, costurador de artefatos de couro à mão - excl. calçados e vestu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a reparação de calçad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eiro, Maleteiro (na fabricação de malas, maletas de cou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pontador de: bolsas e cintos, couro à mão - excl. roupas e calç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endão,  sapateiro de conser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eiro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eiro artesanal sob medida (na confecção de calçados) - incl. sapatos de balé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eiro: montador, ortopéd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iro de equipamentos para equi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abarteiro (na fabricação de selas) - incl. conta pro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: confecção de chicotes de couro, fabricação de arre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polainas de c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linotipo, ludlow, tip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ífice gráfico, chapista, gravador letrista, caixista, tipógrafo formist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ositor: a mão, em sistema braille, manu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áfico, tip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rista (pintor de letreiros)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otipista, ludlowista, mecanotip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otipista: fundidor, tecladista de monotipo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linotipo, Ludlow, teclado de monotip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: cartazes, dísticos, letreiro, painéis, propagand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tulador, tituleiro, titul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etador, restaurador de livros e documentos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as indústrias de madeira e do mobil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, mestre, subchefe de serr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(na indústria de madeira, mobil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, mestre de carpint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serviços de serras e tornos, turma de carpint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, mestre de marcen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armazenador de madeira, carpinteiro, marceneiro, tano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carpinteiro de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carpintaria de carrocerias, montagem de móveis, produção de mad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oficina de carpintaria, produção de gabinetes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a indústria da madeira, mobiliário e da carpintaria veicu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eleiro, barriqueiro, toneleiro, tanoeiro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portas, armador de moveis de madeira, artífice de marcen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eador, curvador de madeira, arqueiro (em tano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himbeiro, cadeireiro, ebanista, maquetista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eiro modelador, modelista marce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, proprietário, sócio (na fabricação de móvei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 (na fabricação de produtos de madeir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eneiro: de móveis, traçador - incl. ajudante, auxiliar, ofi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lador de fundição, moldador fundidor (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lador, modelista, moldador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eleiro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industria de produtos de madeir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 de: folhas, lâminas de madeira (na indústria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estufador, impregnação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rrador, secador, impregnador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gnador de madeira com produtos antiinflamáv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operador de serra (em serr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serra fi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 de serra de fi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ífice de serra, circuleiro, falqueador, falquej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com serra circu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chapas, laminados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bastador, desdobrador, destopador, esquadriador, laminador (na industria da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esquadrejadeira dupla, serr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serra: circular, de fi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ircular automática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industrialização de mad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desdobrar, serrar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de serraria, serro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erra: automática, de disco, elétrica (na industria da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erra circular múltipl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erra: esquadrejadeira, manual, mecânica, cinta, fita (na industria da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erra vertical automática (na industria da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scador de madeira, serrador (em serr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dor de: bordas, madeira, toras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dor de madeira com serra: circular múltipla, de fi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 triturador, preparador de goma (na industria da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 de prensas (na fabricação de aglomerados e compensados de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, operador de coladeira de chapas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lhador, prensista, operador de prensa de compens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olar tiras de madeira, compens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intercaladora de placas de compensado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ista de: aglomerado, lamina, resíduos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aglomerado, compensado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ainador, plainador, plaineiro, plainista de madeira - incl. ajudante de pla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nfrador, desempenador, lavrador, ensamblador, serralheiro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vador de madeira - excl. em tano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lixadeira, fresador (em lavra de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ador de: madeira, móveis, peças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carpintaria, madeira, marcenaria, tup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urador, moldureiro, moldurista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esempenadeira manual, desengrossadeira de mad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ntalhadeira, fresadora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lixadeira automática de madeira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tupiar madeira, tupieiro, tup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lavrar madeira - excl. produção em séri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hanfrar, marcenaria, polir lâminas de corti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olduradora (na industria de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laina de mesa, serras, tupia (na lavra de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orno automático de madeira, torneador, torneiro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 lápis, paliteiro, caixot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or de: cepos, escovas,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spigadeira, respig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uradeira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lavrar madeira (produção em séri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entro de usinagem, máquina de usinar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artefatos caixas caixotes engradados móveis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, chapeador, encerador, envernizador, folheador, laqueador de móveis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envernizamento de: madeira, móv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folhação de madeira, lustr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pilhador Ajustador de gavetas, carcheteiro, carranqueiro, colocador de fór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sador, cinzelador, entalhador, envernizador, esculpidor, laqueador, lustrador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strador de peças, polidor, retocador, revestidor de móveis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stradores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nvernizadeira, prensa (na industria de móve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acabamento de vasso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rrador de piaçaba em ramas (na indust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or, confeccionador de móveis de: vime, junco, bambu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ífice de vime, vimeiro, empalhador de cadeiras, palhei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iador, balaieiro, barceiro, cabazeiro, canastreiro, cest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abanos, cestas, cestos, esteiras de pal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escovas, pincéis, vassou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ador à máquina (na fabricação de escov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veiro, esteireiro, joeireiro, pinceleiro, vassour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rteiro, jacazeiro, preparador de cestão, quiçameiro, urupembeiro, urupem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encher: escova, pincéis, vassou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eiro (tripulante de embarcaçõ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eiro de: aeronaves, pequenas embar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eiro nav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construção e reparação de embarcaçõ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construção e reparação de embarcaçõ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eceiro, carruageiro, montador de carrocerias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eiro de: autos, carretas, carrocerias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e funções transvers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seção de empacotamento, turma de acondicion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alimentador de linhas de rotulagem, supervisor de embalagem e etiquet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departamento de emba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embalagem de: balas, bolach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engarrafamento de: bebidas, refrigera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embalador de: banha, carnes e deriv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robôs de: pintura, sold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veículos: controlados, operados remotam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fandrista, mergulhador, soldador submarino (trabalhador subaqua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obreiro de: automóveis, pátio de fáb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ante (no transporte rodov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eiro, balanceiro de usina de concreto, carregador de minério, porta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 carga e descarga, guindasteiro, levantador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, operador de: elevador de carga, equipamento de arrasto e elev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, operador de gaiolas, gaioleiro (em minas e pedreiras, na extração miner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 guindaste: de pórtico, fixo, móv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, operador de: monocarril, monta-carga, pórtico rolante, talha elétrica, torre gu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, operador de ponte: elevadiça, rolante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, manobreiro de vagonetas, vagonetes (na extração mineral, em minas e pedrei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agador, draguista, operador de drag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elevador de subsolo, rampa (em m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neiro, operador de motor (em m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asculador de vagões, carro-balança, elevatória, esteira metál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uplicador, elevador, monta-carga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de drag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orrentes, esteiras transportadoras de caçamb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grua: fixa, móv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guindaste: fixo, móvel - incl. sobre vagões de plataformas flutua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rodo-ferroviária, torre de descarreg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alha: leve, pes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aleiro (orientação de guindastes e equipamentos simila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aleiro de ponte-rol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, maquinista, motorista, operador de empilhadeira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queiro, empilhadeirista, pilheiro, moto empilh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ilhador a máquina, operador de empilhadeir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ncheiro, operador de guincho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brestante, docagem, monovia, teleférico de carg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empilh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fer, tax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: carro guincho, táxi, veículo de carg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o transporte rodoviário de passageir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auxiliar apanhador de pe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auxiliar de: guincho, tráfego, viatura peque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de: ambulância, automóveis, furgão, kombi, perua, praça, táxi, via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de carro: guincho, de passe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: entregador, particu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: taxi, tax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o transporte rodoviário de passageir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ador de táxi (motoris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de: coletivo, ônibus - incl. elét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oneiro, carreteiro, condutor (motorista de caminhão, carre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: caminhão, basculante, carreta, carretil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o transporte rodoviário de carg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ioleiro (gado), pip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de caminhão: basculante, leve, pesado, beton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de: carreta, jamanta (no transporte rodov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tratorista, operador de trator - excl. agrícola, florestal, na construção civ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minhão: basculante, beton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o transporte rodoviário de carg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: bonde, locomotiva, metrô, teleférico, trem, metropolita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ferrovia, metrô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locomotiva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trem - incl. ajudante, auxiliar, primeiro, chef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trem (em minas ou pedrei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trem: de manobra, metropolita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de estrada de ferro, servente de maquinista de tr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neiro de bonde, Trol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bine de trem, funicular, locomotiva a vapor, máquina de ferrov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sistema basculador de vagões, teleférico de passageiros, trol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batelão motorista de pesca operador de bar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motorista de pesca, operador de bal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aieiro, baleeiro, barcaceiro, barqueiro, bateleiro, boteiro, cachoeirista, cafuleteiro, caiq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seiro (na extração de borrach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seiro (na extração de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seiro, jangadeiro (no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seiro (tripulante de jangada ou bals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eiro, catraieiro, condutor de lancha, coringa, falueiro, embarcadiço, faro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o transporte aquaviári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marítimo, inspetor de convés, jacumaib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oleiro, gancheiro, gondoleiro, guarda de farol, prancheiro, remeiro, saveirista, sav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quilheiro, gancheador, igariteiro, igaruana, jucubauba, ligeiro, mutuca (barqu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jeiro, porco d'água (marinh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nheiro, marujo: civil, de navio - excl. da marinha de guer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nheiro de: aerobarco, barca, draga, embarcação, escuna, iate, lancha, reboc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nheiro de: lancha de salvamento, navio farol, traineira, vel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ço de: bordo, convés (no transporte maríti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de: alvarenga, balsa, barco, jangada, sav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haboteiro, popeiro (barqu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queteiro, passageiro, passeiro, vareiro (cano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or (no transporte fluvi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to (na marinha merc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to de lancha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eiro (embarcadiç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ador - excl. na pes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pulante de: alvarenga, balsa, jangada, sav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pulante maríti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mpanhador, arreeiro, arreiador, arrieiro, bagageiro, boiadeiro (no transporte anim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mocreve, zorreiro (carroc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ador, boleeiro, cambiteiro, camboieiro, cambuteiro, candeeiro, candieiro, Trop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ador, biriba, recoveiro, sota (trop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uaqueiro, caçambeiro, camarada, cangalheiro, escoteiro, carreteiro (no transporte anim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biteiro de cana-de-açúcar (na fabricação de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gueiro, cargueiro, carreiro, carrinheiro, carroceiro, charreteiro, cocheiro, comboi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mador de boi, cingeleiro, carretão, estribeiro, madrinheiro, matuto (no transporte anim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 bois (no transporte anim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 cabrest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: carroça, charrete, veículos de tração anim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eiro, pinante, pont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eador (condutor de veículo a tração anim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adeiro, mulandeiro (condut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maquinista de manobras (no transporte ferroviário)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lha, agulheiro, agulheteiro, bandeira, bandeireiro, bandeirista (no transporte ferrov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chefe de trem, ferrov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equista, cabineiro, chaveiro, conferente (no transporte ferrov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ineiro, sinaleiro (em estrada de fer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manobra, controlador de tráfego (no transporte ferrovia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 de passagens, revistador de vagões, operador de manobras (auxiliar de ferrov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de: estradas de ferro, passagem, tr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: cancela, chaves, linha, ponte, freios (no transporte ferrovia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chaves (em minas e pedreiras, no transporte ferrovia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terneiro, lanternista, sineiro de ferrovia (sinal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obrador, manobreiro, manobrista de: ferrovia, tr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obreiro, programador ferrov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oujador, assistente de motorista, arrumador de cargas, cacundeiro, chan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caminhão, caminhoneiro, carga e descarg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carga (na indúst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descarregador, embarques, operação portuária, carregamento e transpor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gigos, p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linha (em aeropor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kombi, moto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varengueiro (descarregador de nav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nhador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arregamento e descarreg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gageiro, bagagista, carregador (trabalhador braçal) - excl. no transporte anim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grinho (movimentador de mercadorias de por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ieiro - excl. na fabric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quista, canelista (carreg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imbeiro, embarcador (estiv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ungueiro (carregador de caminh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 de estiva, estivador, portu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 de: aeronave, armazém, bagagem, caixa de esmaltados, caminhão, cane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, despachante de bagagem (em estações ferroviárias, portos e aeropor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 de: carro, navios tan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 de: cargas, garrafas, malas, mercadorias, peças, rolos, vag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 de veículos de transporte terrestr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teiro, freteiro, fretejador, portador, saqueiro (carreg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, chapeado, chapista (carregador de caminhão, movimentador de mercador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carregadores, condutor de malas, moço de fre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rregador de: caminhões, carg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gador de: bebidas, gás (ajudante de caminh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rga e descarg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despacho de carg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eador, transportador, Trapich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carga, carre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ente de abastecimento de nav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ente de: caminhão, moto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ente de carregamento e descarregamento de caminh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movimentação de cargas e descargas de mercado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ndicionador - excl. de oxigên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acondicionamento, embalador, empacotador, empacotamento, encaixo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encarteiramento de cigarro, enfardamento, engarrafamento, enlat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ensacador, rotul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rradeira, amarrador, arrolhador, balador, cintadeira, cintador, embrulhador, enfard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rrador, caixoteiro (embal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endiz de empacotador, auxiliar de empacot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lhador de garrafas, cintadeira de tubo, monitor de máquinas encelofanad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 de ensacamento de embalagem industrial, encarregado de marcação de saca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ista, carteirista, cartoneiro, cartucheiro, empalhador, encarteirador (em embalagem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imbadeira de peças, carimbador (em embalagem de mercador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, etiquetador, etiquetista, inspetor de material, lacrador de embalage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 de: caixas, rót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cador de etiquetas, costurador de fardos, empapeladeira, engarrafador, Engrad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dor de mercadorias - excl. de mu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rulhador: de balas, manu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acotador de: açúcar, café, mercado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ixotador à: mão,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pador de: fardos, rolinhos, ro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hedor, encordoador, rotulador, seladeira, selador (em embalagem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hedor de: bandejas, tamb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rampador, engrupador, enlatadeira, enlatador, ensacador, envasador, envasilh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velopador, etiquetador, pacoteiro, prensador de sacos, rotulador de caixas, timbr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chador (na indústria do fu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chador de: embalagens, pe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mpeador - excl. na indústria gráf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iro (acondicion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, monitor, montador de emba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ador de: caixas, embalagem, fardos, preços - excl. no comerc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itor de máquina de: empacotar, encarteirar cigar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caixas de papelão (em embalagem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rimbadeira, embalagem, encaixotadeira, engarrafamento de liqu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tação de ensacamento, preparador de rótulos, reimpressor de etique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acondicionar, embalar, embrulhar, empacotar, engarraf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enlatamento, enlatar, etiquetar, pregar etiquetas, reemba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envasar: banha, líqu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de rotular, rotul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nsa de: enfardamento, far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 combustível - excl. em posto de gasol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 linha de: embalagem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 peças para fornos (em metalurgia e sider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 prensa hidráulica de lingotes aqu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 tanque (em cerâ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alimentação de moinh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 de: esteiras linha de produção máquina automá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 de máquina de: galvanização, ampo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 de: produção, reche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rregamento e distribuição de material para sinterização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as indústrias de processos contínuos e outras indúst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centrifug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(na indústria: carboquímica, petroquímica, quí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(na indústria de derivados de: carvão, petról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explosivos, misturas de divisão de corantes e produtos quím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indústria: petroquímica, carboquí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destilação de petróleo, produção 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indústria: carboquímica, petroquímica, 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recuperação de ácido: acético, acetí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químico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a industria: petroquímica, 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centro, subchefe de departamento de: borrachas, plás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, feitor de manufatura de plás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(na indústria de: borracha, plá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injeção de plásticos, produção de fábrica de chapas acrí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tor de borrac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indústria de: borracha, plá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acabamento de peças de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amassadeira de borracha, plás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fabricação, fundição, modelagem de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indústria de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tecelagem de plástico, trefilação de borrac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(na indústria química e farmacêu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indústria, produção farmacêu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saboeiro, supervisor de comprimidos e dráge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ala de controle tér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lanta piloto (na industria quimica e petroqui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rocessos quimicos e petroquimicos, sala de controle elét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ala de control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 de cola, gom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 (na fabricação de tintas e verniz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na fabricação de tintas e verniz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mador (na fabricação de col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turador de tintas, moleiro de tratamentos quím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atedora de hélice para fibras de alimento, concentração, estação de mis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ritadeira, central de britagem, mistura (em tratamentos quím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misturadeira, trituradora, quebrantadora (em tratamentos quím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para transformar resina em pasta ou grân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adeiro, pilador (na industria qui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industria de tintas e verniz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fabricação de: ácidos, colorantes, resinas, vernizes, ti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caldeira, cozinhador de sulfito, operador de secador de proteí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, carregador de autoclav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utoclavista, calcin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nqueador, secador de produtos químicos, calcinador, condutor de autoclave rot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ador, secador (no tratamento quím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idratador de soluções químicas por atom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autoclave de tratamentos quím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ozinhador de sulfato, estufa de processos quím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tufa desmineraliz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 de: calcinação, desidratação (em tratamento quím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 termoelétrico para elétrodos de grafite (tratamentos quím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lcinação, instalação de desidratação (em tratamentos quím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ainéis, sistema de calcin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secador de proteína, tratamento químico de materiais radioativ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filtrador, operador de centrífug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ifugador, centrifuguista, filtrador de goma, parafinador, parafi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rador (na indústria do álcoo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entrifugadora (em tratamentos quím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stação de filtragem com filtro-prensa, tambor rot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iltro de: parafina, tambor rotativo (em tratamentos quím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iltro de secagem (na mine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iltro: prensa, rotativo (em tratamento quím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centrífuga, de filtro (tratamentos quím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ratamento do petróleo cru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ista de mamona, preparador de anéis de paraf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evapor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atroeiro, refinador de terebent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ilador de: glicerina, madeira, resina de terebentina, produtos de perfum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ilador de produtos químicos (excl. petról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auxiliar de destil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alambique de funcionamento contínuo de produtos químicos - excl. petr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aparelho de reação e  conversão de de produtos químicos - excl. petr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de destilação de álcoo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vaporador, máquina de destilação, vácu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vácuo de destilação e reação (em tratamentos quim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refinação de petr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ador, dessulfurador, misturador, destilador (na refinação de petról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lambique, bomba, transferencia e estocagem (na refinação de petról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esfenolização, tanques de oleodu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forno, instalação de dessulfuração (na refinação de petról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 de tratamento térmico de dessulfuração (na refinação de petról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instalação misturadora de petróleo refin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ainel, prensa, quadro de controle (na refinação de petról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rocessamento, turbinas (na refinação de petról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carro-guia, estação de britagem de co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destilação de: alcatrão, benzo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 temperatura de bateria de co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 desenforna (em coque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ritador, carro guia de co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rregamento, preservação e controle térmico (em coque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rro de: apagamento de coque, carvão, enfornamento e desenforn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rro de extinção, enfornamento e desenformamento (em coque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xaustor, extinção, refrigeração (em coque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oinho de barras, painel de controle (em coque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oinho, painel de controle de co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rocesso, sistema de destilação de subprodutos de co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ala de coqueria e subprodu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sala, sistema de reversão (em coque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mecânico de refrigeração (em coque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: máquinas, prensas (na indústria de: borracha, plá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 de: peças, produtos de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acabamento, extrusão, fabricação (na indústria de borracha, plá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operador de máquina, prensista (na indústria de borracha, plá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produção (na indústria de borracha, plá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recauchutagem, trocador de moldes de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ssador de borracha, bamburista, operador de bambury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oeiro, botoneiro a máquina (na industria de borracha, pla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ador, calandreiro, calandrista de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lindrador, cilindreiro, cilindrista, classificador (na industria de borracha, pla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lindreiro digestorista, impregnador de borrac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rieiro, confeccionador, fundidor, modelador, veleiro (na fabricação de velas de ce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, cortador, desbarbador, extrusor (na indústria da borracha, plá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artefatos, produtos plásticos, botões, câmaras de ar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 laminados de borrac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 mangueiras de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, modelador, examinador, montador de: pneumáticos, pneus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chapas, maquinista de extrusora de plás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estrias, sulcos em pneumá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bastador de produtos de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 (na fabricação de produtos de borracha, plástic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misturas de borrachas, especialista (em látex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omador de tecidos com borrac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uista cilindreiro (borrach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etador, injetor, mangueireiro (na indústria da borracha, plá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, laminador de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r, lustrador, moldador-prensista de borrac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ador de borracha por compres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ador de plástico por: compressão, inje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ador de sacos plás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produtos de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 de recauchutagem, recauchutador, recolhedor de pneumá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ldeira, máquina de pré-formar (na industria da borrach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ldeira de vulcan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xtrusora de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injetora de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fabricar espuma de látex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fazer pente (na industria de borracha, pla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misturar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prensar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de recapagem, pneumá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vulcanizar - incl. pneumá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injetora (na indústria da borracha, plá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neumático, termoplástico, trefila de borrac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nsa de: estampar e cortar borracha, painéis de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dor, prensista, trefilador de borrac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ista de plástico por inje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industria de produtos de borracha e plástic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arbador, soldador de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 fabricação de pneumát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: coagulação do látex, laminação da borracha (na indúst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ulcanizador de: artigos de borracha, pneumáticos -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dra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ção de drágeas e comprim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fabricação de produtos de limpeza e perfumari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ageador: manipulador, de medic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produtos veterinár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a fabricação de produtos de limpeza e perfumari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pulador de seção de comprimidos e dráge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aquina de fabricação de: absoventes, cosmeticos, fraldas, sabão, sabone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aquina de fabricação de produtos: de higiene e limpeza, farmaceu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aboaria, preparador de sabão, sabo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uleiro, selecionador de cápsulas de medic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ind ustria de produtos de limpeza e perfumari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ócio proprietário (na industria de produtos de limpeza e perfumari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fabricação de: comprimidos e drágeas, cosmeticos e perfum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estalinho, fogos de artificio, foguetes, fósfo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ueteiro, fosforeiro, piro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 lin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laboratório de análises: físico-químicas, petroquim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laboratório: físico-mecânico,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laboratorio metalografico, laboratorista (na indúst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auxiliar de laboratório industrial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e instalações siderúrgicas e de materiais de constr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, mestre de aci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 fundição, mestre (em sider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(na indústria siderú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acabamento de barras (na sider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alto-forno, aquecimento de bateria, cabinas de lamin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bateria de fornos, chaparia, conversor bessemer, coque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forno de: gusa, resistênc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forno elétrico, laminador, setor de laminação, sucata e cinz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forneiro (em alto-forn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laminador: acabador, desbastador, intermediário, prepar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siderurgia, alto-fo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fabricação de materiais de construções de vidro, cerâmica e compos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operação de sinter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urno de sinterização, operador de moinho de barra e mesa alimenta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quipamentos de Sinter, máquina de sinterizar, sinterização de matérias-prim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aciaria, enfornador, for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operação de aciaria, auxiliar de dessulfuração e estação de mis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endiz de fundição de fer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ador de fornadas, feitor de fundição (em sider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 de alto-forno, controlador de carro torpe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 de forno metalúrgico (primeira fus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 de fornos (em siderurgia,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 cargas de altos-forn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 forno de primeira cozed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uista de fornos a vapor, fornalheiro (na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auxiliar de alto-fo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conversor: a oxigênio, Bessemer, Siemens-Martin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de: alto-forno, Detroit, recuperação de resíduos, Roubaix, Schaeffer, S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de: forno bessemer, Sofim T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: elétrico, piromet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dor, líder de área de corrida (na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dor: conversor a oxigênio, Siemens-Martin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dor, operador de alto-fo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dor de conversor: bessemer, de aço a oxigên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dor de forno elétrico de ar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carga de forno contínu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: convertedor, descarregamento de carro torpedo, dessulfu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 misturador, recebimento de gu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área de corrida, basculamento de convertedor, carregamento de alto-fo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sa de controle de aciaria, conservação de canais, desgaseific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entro de controle de alto-forno, dessulfurador de gu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duplicador (conversor Bessemer, Siemens-Martin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duplicador de: redução direta, refino de metais não-ferro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 (conversor a oxigênio, Bessemer, Siemens-Martin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 de: indução elétrica, redução direta, refino de metais não-ferro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 de tratamento térmico elét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 de tratamento térmico elétrico de redução dire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: elétrico, panela, siderur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forno elétrico de redução direta, sopr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indução elétrica, inspeção de alto-fo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misturador de gusa, sopr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isturador, recebimento de gu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subestação de alto-forno, tratamento do aç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eleiro de fundição de aço, pirometrista, preparador de área de corri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grador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prador de: convertedor, fornos metál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desbastador (em sider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instalador de tiras a frio, laminação, lamin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cadeiras de laminação, laminados de pla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endador de lâminas, laminador metalúrgico, perfilador, recuperador de guias e cilind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r a: frio, qu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r de aço: a: frio, a quente, em trem contínuo,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r de chapas de: aço, ferro, m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r de: metais não-ferrosos, perfis metálicos,  tubos sem sol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 laminador de placas, operador de trem desbastador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laminador, oficial de laminação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bine de: laminação, trens lamina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bine de laminação (fio-máquin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rdas de chapas grossas, casa de controle de lamin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esbastador de metais, encruamento, laminação, lamin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laminador de barras a: frio, qu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laminador de: metais não-ferrosos, tiras a quente, tub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laminador desbastador, máquina de laminação a qu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ontagem de cilindros e mancais, tiras a f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laminador de: acabamento, encruamento, placas, tiras a f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lamin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bobinas, marcador de produtos (na metalurgia e sider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rebarbação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tesouras a: frio, qu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rebarbador, picotador de fland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imbador, classificador, separador de cha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corte primário, pátio de sucata (na industria metalu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, fiscal, inspetor de sucata (na industria metalu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acabamento de têmpera, inspetor de inutilizados (na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vernizador de: cilindros, rolinhos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rfador, marcador de escarf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hedor de: resíduo, sucata e cinzas (na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erilador de: metais, rebarb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lhotinador, guilhotineiro, guilhotinista, operador de guilhotina (na indústria mecân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teador, jatista (jato de are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teador de metais, jatista manu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 linhas de tesoura (tiras à f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erilhador, limpador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, operador de bobinadeira de tiras à qu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rro de aparas, cisalha de metais, dosa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esbobinadeira da linha de decapagem, escória e sucata (na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quipamento de dosagem e preparação, linha de chape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smeril fixo, esmeriladeira de metais, esmerilador de trilh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jato: abrasivo, de areia, de granal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cortadeira de chap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corte: a gás, prim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esmerilar, teso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rebarbadeira, serra de disco de metal, tesoura (na industria metalu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esoura: a frio, a quente, de ponta, desbastadora, divisora,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esoura: guincho, leve, mecânica e máquina de corte, pendu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esoura: rotativa, transversal, volante e guilhotina, sucata (em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arbador de: fundição, metal, metalur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cionador, separador, preparador de sucata e aparas (na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arador de ferro velho, sucateiro, ajudante de pátio de sucata (na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desenformamento, enform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 de forno: cubilô, de segunda fusão e reaquec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auxiliar de cubilô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de: cadinho, cubilô, forjaria, fundição, metais ferrosos (na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de forno: de redução, reverbero, poço, não-ferrosos (na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de indução a cadinho, cadinheiro, fundidor de cubilô, operador de revérbe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de: reaquecimento e tratamento térmico, retempera, revérbero, têmpe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metalúrgico, vazador de forno de segunda fusão e reaquec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duplicador: cubilô, de cadinho, de forj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: cubilô, de cadinho, de forjaria, poç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 de tratamento térmico para aquecimento de rebi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forno metalúr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assa (na indústria de abrasiv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isturador (em ceramica, na industria do vid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preparador de esmalte (em ceramica, na industria do vid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r de argila, preparador de esmalte vítr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aditivos para ceramicas refratárias, argila, barbot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esmalte (em cerâ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esmaltes, massas refratá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massa (na industria de abrasivos, vid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massa de argila (em cerâmica, ol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massa refratária para revestimento de fo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 forno (em ceramica, na industria de vidro e porcelan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banhos de vidros, encapador de fla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oleiro, ampolista de jarras e garrafas térm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, descarregador de forno câmara (em cerâ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, descarregador de forno de cerâ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, prensador de lix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 de coloração de fôrmas, maquinista de extrusora (em cerâ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usor, ajudante de extrusão, fibrador, misturador de fios ou fibras de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(na industria, no recozimento de vid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de: cerâmica, esmaltação, faiança e porcelana,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dor, garrafeiro, vidraceiro, vidreiro (na fabricação de vid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r de chapas de fibra de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r, operador de laminadora de chapas de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pulador de moldados, moldador de abrasiv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banho metálico de vidro por flutu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erâmica, faiança e porcela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xtrusora, forno de recozimento de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 de: cerâmica, faiança e porcelana, materiais de constr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extrusora, de esticar, de extrusão de varetas ou tubos de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estirar, moldar, soprar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extrusora, laminadora de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nsa de moldar vidro, prensista de rebolo de diam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queimador de copos, temperador de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 fabricação de pedras, produtos abrasiv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 fabricação de rebolos, lixa, esmer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zador de vidro fundido - incl. em mold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fabricação (na indústria de artefatos de cimen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oqueteiro, cimenteiro, cimentista (na fabricação de artefatos de cimen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(na indústria de artefatos de cimen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fabricar tijolos de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 fabricação de artefatos de cimento amian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 fabricação de artefatos de cimen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elaboração de pré-fabricados (cimento-amianto, concreto armad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fabricação de pedras artifi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fábrica de tijo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ssador, batedor, desempenador, forneiro, picador, queimador (em ol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eiro, maquinista amassador de bar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, encaierador, enformador, enfornador de tijolos, tijol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ador, classificador de tijo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barro, telheiro (na fabricação de telh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,  forneiro, prensista de: telhas, tijo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ombeiro, operador de maromb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turador (ol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iro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cortar telhas e tijo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nsa (em olaria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Trabalhadores de instalações e máquinas de fabricação de celulose, papel, papelão e artefatos 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, mestre de acabamento d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(na indústria de celulose, papel e papel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áquina de papel - incl. adju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cortador e costureiro (na industria do papel e papel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supervisor de fabricação de: celulose,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fabricação de celulose de: sulfato, sulf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fabricação e montagem de caixas de pape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refinaria (na fabricação de pasta para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seção de: celulose,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montador de caixas, subencarregado de fábrica d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seção de bobinas d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fabricação de: celulose, pasta para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cilindreiro (na fabricação de pasta para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nqueador, refinador de pasta para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lindreiro, operador de moinho (na industria do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cavaco, palha de madeira, trapos (na fabricação de pasta para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, preparador de celulos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atedora, desfibrador, homogeneizador (na fabricação de pasta para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ranqueador, digestor de pasta para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ldeira (na fabricação de pasta para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fabricação de celulose, lavagem e depuração de pasta para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de secar celulose, massa para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oinho (na industria de pasta para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icador de madeira, semibranqueamento (na fabricação de pasta para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massa, pasta para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peiro, triturador (na fabricação de pasta para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tinador, lixador d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acabamento (na indústria do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operador de máquina (na indústria do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produção (na fabricação do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, enrolador d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binador, bobineiro, bobinista - incl. auxiliar (na industria do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bineiro enrolador (na industria do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ador, calandreiro, calandrista - incl. ajudante, auxiliar (na fabricação do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, condutor (na indústria de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 máquina  - incl. ajudante, auxiliar (na industria do papel e papel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mador (na fabricação de papel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gnador de papel com alcatrão ou asfal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gnador de papel feltro com alcatrão ou asfal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gnador de verniz, plissador de papéis, rebobin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acabamento d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obinadeira, calandra, cortadeira, dobradeira (na industria do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ortadeira, prensa de embutir (na industria de papel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ngomadeira, engrupamento, processadora d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golfradura, prensa (na industria do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lixadeira de papel e pape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aprestar, enrolar e secar, impregnar e lustrar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envernizar, impermeabilizar papel, pape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fabricar papel, pape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para o acabamento d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onduladeira, onduladora, parafinadora d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apelão, rebobin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fabricação de papel: carbono, cartolina, crepom, lamin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cartonagem, fabricação e montagem de caix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or de: caixas, caixinhas, caixotes de pape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montagem de caix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nador, cartonageiro, cartoneiro, cartucheiro (em cartonagem) - incl. a mao, a ma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nageiro (na fabricação de maletas de papel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nageiro de corte e vinco, dobrador d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, cortador, dobrador, furador de pape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artigos de fantasia em papel, papéis de filmes fotográf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artigos, produtos de papel e pape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bolsas, sacolas, sacos de papel - incl. celofan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caixas, tubos de pape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envelopes, fantasia em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(na fabricação do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 (na fabricação de produtos de papel e papel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velopeiro, escolhedor de papel, montador de caixas de papelã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hedor de tubetes (na fabricação de produtos de papel e papel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carto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celofan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olar, cortar, dobrar celofan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olar, cortar, dobrar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ortar, dobrar pape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industria de produtos de papel e papel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scador - incl. de folhas (na industria de produtos de papel e papelão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a fabricação de alimentos, bebidas e fu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confeitaria, pasteurização, primeiro coz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fabricação de chocola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(na indústria de produtos alimentícios, bebidas e fu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chocolateiro, conserv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açúcar, balas, cervejeiro, charque, conservas, massas alimentíc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preparação de fumo, refinação de sal, salgados e defum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produção de granulados (na indústria alimentíc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seção de: balas, geléia, marmelada, pé-de-mole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doceiro, macarroneiro, masseiro, padeiro, presunteiro, refinador de ban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salameiro, sal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a fabricação de: alimentos, bebidas, fu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oagem de: casca, seme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, carregador de moin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moleiro, operador auxiliar de moin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afoneiro, cevadeira, cevador de mandioca, empoador, farinheiro, fecula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eficiador de arroz (na industria alimentic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 de turma de moagem, maquinista de descascagem de arro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moagem, moin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, raladeira, ralador, raspadeira, raspador de mandio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dioqueiro, mexedor, puxador (na fabricação de farinh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turador de condimentos, moageiro cilindrista de tri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eiro, moinheiro de ali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or, moendeiro, moleiro (farinh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or de: condimento, especiarias, farin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inheiro, monjoleiro, polvilheiro, tafo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eiro de: arroz, cereais, especiarias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beneficiar arroz, moagem de cere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oinho de: especiarias, farinha crua, e mistura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adeiro, pilador (na industria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or, refinador, sulfitador de s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refinaria, preparador de sais, Trabalhador do refino de s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oendas de açuc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urador de mel, bangueiro, caldeador de açúcar, dosador de caldo, garapeiro, mel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guezeiro, banguezista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queiro, caixeador, xaropeiro (na fabricação de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, esteireiro, picador, purgador (em engenho de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eiro, caldista, cozinhador, cozinheiro, dosificador, filtrador (na indústria do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edor, fervedor, mexedor, misturador, operador de moinho de açúc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 (na fabricação e refino do açúcar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moenda, enformador de rapad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edor, recozedor, vaquista (na industria do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eiro, moendeiro, operador de moenda de ca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or de cana-de-açúcar, retameiro, tacheiro, tanqueiro de cal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ristalização, refinação (na refinação de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de evaporação para concretação do xarope (na industria do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para separação dos cristais de açúcar e mel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s de refinação de açúcar (processo contínu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vaporação para concretação do xarope (na industria do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, vácuo (na industria do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pulverizadora de açúc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rocesso contínuo, tratamento de calda (na refinação de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industria e refino do açúcar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rificador, queimador, refinador, sulfitador, triturador, turbinador, turbineiro de açúc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fabricação e refino de açúc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pleiro (em usina de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torrefação de café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 (na torrefação e moagem de café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aminador, granulador, operador de moagem, selecionador de café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pulador de granulação de café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turador de: café, chá, ma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ageiro, operador de moinho (na industria do café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or de: cacau, café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xtração de: café, mate solúv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extração, secagem de café solúv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torrefação de: cacau, café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oinho, torrefação e moagem de café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ostador de farelo de cacau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café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torrefação e moagem de café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rador, torrefador, tostador de: cacau, café, chá, erva-ma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(na industria de aguarde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rdenteiro, cervejeiro, vinhat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fabricação, produção (na indústria de bebid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malteador, tratamento de preparo de xarope, xarop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mbiqueiro, chopeiro, clarificador de vinhos, cozinheiro de cerveja, fermen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ssadeira, amassador (na fabricação de vinho ou refres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fermen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ador de: extrato de cerveja, mal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secador de malte, dosador de xaropes, filtrador de cervej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ilador de: bebidas, lic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, proprietário, sócio (na fabricação de bebid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mentador de: cerveja, vin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rador, Manipulador de misturas, xaropeiro (na indústria de bebid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corista, malteador, malteiro, vinag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turador de: vinagre, vinh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uplicador, forno de secagem de mal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filtro, máquina (na industria de bebid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rensa mecânica, prensadora de fruta - excl. oleaginos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dor de frutas - excl. oleaginos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fabricação de vinh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vinhos achampanh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 de folha, secador de fumo - excl. na cul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ssador de ta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dor, manipulador de melado e essência (na indústria do fu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operador de máquina de corte de fu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, cortador, enrolador, examinador, inspetor, manipulador de fu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bulhador de fumo à: mão, máquina - excl. na agricultura e extração veg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alador de fumo à: mão, máquina (na indúst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abridores, qualidade de fu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fumo desfi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preparação de talo (na indústria de fu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laceador, molhador, misturador, preparador de essência (na industria do fu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turador, picador, preparador, umedecedor de fu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onjunto: de debulhadores, secador, torrador de fu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debulhador (na industria do fu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ortar, torrar fu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secadeira, secador de talo (na industria do fu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orrador de: fumo, ta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umidific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rapé, ta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preparação de melado e essência (na industria do fu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operador de máquinas de cigar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garreiro à: mão, máquina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cigar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máquina de abrir cigar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itor de máquina de filtro de cigar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fabricar cigar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ruteiro à: mão, máquina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, descascador, enrolador de charu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 de: bebidas, café, licores, vinh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gustador, provador de: bebidas, cacau, café, chá, vinhos, lic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ixador, abaixante, abatedor, afundador, arrancador, arreador (em matadou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tedor de: animais, aves, gado, galinha, por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 batedor, barbeador, barbeiro, bombador, bucheiro, cabeceiro (em matadou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ougueiro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ougueiro: classificador, cortador, desoss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queiro, carneador, choupador, degolador, depenador, desmembrador de mocotó diant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lassificador de carne, desossador, magaref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iceiro, talhador de carne (no comérc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upeiro, classificador de carnes, coletor, congoteiro, costeiro, coxãozeiro (em matadou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carne (no comercio) -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carne, descarnador, descarneador, desmanchador, escarnador (em matadou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nucador, desorilhador, desossador, despançador, despostador, desqueixador, esfol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sebador, divisor de cortes, encarregado de matadouro, escalpador, mocotoz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rrentador, estripador, eviscerador, fateiro, frissureiro, marreteiro (em matadou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r de: miolos, seb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ngueiro, garreador, garroneiro, machador, magarefe, matambreiro, matruq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reador de mocotó, pescoceiro, picador de carne, quarteador, raspador de tri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 de: aves, carne, tri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ador, sangrador (magaref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ameiro (na indústria alimen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bate, máquina de escarnar, setor de matanças de g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udeiro, pontilheiro, quarteiro, rabeiro, talhador, tripeiro, viradeira (em matadou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alhador, servente de desossa e limpeza, talhador de carn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dor de: chifres, miolo, mocotó, peito, por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dor de parte: dianteira, tras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extração de tripas e demais vísce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câmara frigorífica, charqueador, clarificação de óleos, defum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conservação de alimentos, operador de extração de óle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esterilização (na indústria alimentícia - excl laticin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estufa (em frigoríf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prensa de alimentos, túnel de congel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produção (na industrialização do pescad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produção de gorduras vegetais comestív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produção de óleos vegetais (na indústria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rrador de salgados e defumados, charqueador, chouriceiro, cindidor de gordu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umador (em frigorif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âmaras frigoríficas, charqueador, conserveiro, limpeza de fru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operador de margarina, salgador, salsich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produção de: gorduras, óleos vegetais comestíveis (na industria alimen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iceiro, descarnador, escarnador, estendedor, paleteiro, pelador, salgador (em charquead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rcut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 de: castanha, frutas (na indústria alimen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dor de pescado, cozinheiro salgador, cozedor (na industria alimentic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eiro, cozedor de salsichas, despolp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eiro de azeitonas, controlador de dosadores de r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castanha: de caju, do pará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pescados, salsichas (na indúst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ador (na industria e conservação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ador de alimentos - incl. assistente (na indust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ador de: carne, conservas, frutas e legumes, pescado (na industria alimentic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ador de molhos e condimentos, encapador de salgados e defum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umador de: carnes, pesc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roçador de: azeitonas, fru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scador, despolpador de fru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idratador de alimentos, enchedeira de lingüiças, enchedor de salam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idratador de alimentos químicos por pulver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produção de conservas de: frutas, legumes, vegetai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preparação de margarina, salsich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lador, escamador, eviscerador de pescados (na fabricação e conservação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rilizador de alimentos - excl. lacte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ipador - excl. em matad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fador (na indústria alimen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ambreiro, fumeiro, graneador, imunizador de carnes, linguiceiro, mante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rador de: água, óleo (na industria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dor de sebo (na industria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drogenador de óleos e gordu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a produção de conservas de: frutas, legumes, vegetai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etador, injetor (na industria alimentic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gareiro (na extração de óleos e gorduras vegeta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 de: frutas e legumes para conserva, peixes, pescados (na indústria alimentic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ajudante de tanques de óleo (na indústria alimentic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tanques de óleo (fabricação e conservação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aparelho de cocção (na industrialização e conservação de frutas e legum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utoclave, câmara de aquecimento e ventilação (na conservação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âmara de defumar (na conservação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âmaras: frias, frigori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igestor, instalação para produção de resfriamento de ban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uplicador, extração de óleos e gorduras veg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stufa de cozimento de alimentos, fábrica de rações, formulação de margar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gordura (refin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hidrogenação, hidrogenador de azeites, óleos e gordu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(na industrialização do pescad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branquear óleo comestível, leite de soj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frigoríf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óleo e gordura (no refin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nsa (resfriador de banh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nsa de: preparação de rações balanceadas, fabricação de 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paração de gord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paração de grão vegetais (na industria de óleos e gordu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odução de: farelo de ração, 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resfriamento de banhas, seção de desidratados, tostador de fare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oleiro, recortador, resfriador, salsicheiro (na industria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ador, tirador, torrador de castanha de caju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ador de frutas e legumes (na indústria alimen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dor de: frutas, sementes oleaginos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banha, guarnições, ingredientes (na industria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miscelânea, ração de animais (na industria de rações balancead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produção de conservas de frutas, legumes, vegetai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brador (no beneficiamento de castanh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heador de azeitonas, refinador de óleo e gordura, ressalgador, salameiro, salgad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gador de: alimentos, pescados, tri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morador, separadeira de carnes, toucinheiro, xarque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ador de peixe ao sol (na industria do pescad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cionador de castanha de: caju, pará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mbador, varaleiro, volteador (em charquead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fabricação de margar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: limpeza, preparação de pescado (na industrializ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esterilização, preparação de leite, produção (na indústria de laticin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queij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pasteurização, produção (na indústria de laticín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 pasteurização, operador de pasteurizador (na indústria de laticín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natador, encarregado de pasteurização, enfornador de manteiga, manteig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, proprietário, sócio (na fabricação de laticíni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rilizador de produtos lácteos, higienizador de leite, pasteuriz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eador, salgador de: manteiga, queij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escarga de leite, desnatadeira, leito de resfriamento, queij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homogeneização de leite, desnatadeira (na industria de laticín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, trabalhador de tratamento de leite e fabricação de laticín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laticínios, pulverizador de leite em pó, queij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leite: condensado, em pó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rigerador de leite e produtos lácteos, trabalhador de confecção de creme de lei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fabricação de: iogurte, laticínio, leite em pó, queij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, cassaco, encarregado de mistura (em pad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forno (em pad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panificação, patiss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feloeiro, bomboneiro, bomboniere, caramelista, compoteiro de doc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ssador, enfornador de p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onfeit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teiro, baleiro, espichador, preparador de doces em massa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coiteiro, cavaqueira, cortador de massas, encarregado de rotisserie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acheiro, boleiro, chocolateiro, cilindreiro, masseiro (na industria alimentic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iteiro - incl. de bolo,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eira, doceiro (na fabricação)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rolador de: biscoito, padaria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r de massas alimentícias, estendedor de macarrã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rroneiro, pasteleiro (na fabricação) - incl. ajudante, aprendi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eiro (pad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eiro de: biscoito, macarrão, p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turador, operador de preparo de massas alimentícias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, forneiro de padaria (na fabricação de pães, bolachas e simila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deiro (na fabricação) - incl. confeiteiro, ajudante, auxiliar, aprendi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ificador, pastificador, patisseiro, patissier, pizzaiol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massa: alimentícia, para reche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massas alimentícias (na: fabricação, indústria de alimentos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vet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fabricação de: chocolate, sorvete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Operadores de instalações de produção e distribuição de energia, utilidades, captação, tratamento e distribuição de águ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dique ou varadouro, subinspetor de usina, supervisor da produção de utilidad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usina: térmica, termoelétrica, tratamento de águ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(na produção e distribuição de: energia elétrica,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(no abastecimento, captação e distribuição de águ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(no serviço de esgotos, esgotamento sanit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geradores reguladores (na distribuição de ene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oficina de: eletricidade, encan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eletricista de rede-aérea, foguista de embar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encanador (no serviço de água e esgo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operador de usina hidr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usina termoelétrica, operador de tratamento de hidr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auxiliar de usina term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sa de força, turbinas (na produção de energia elétr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entral: elétrica, hidrelétrica, term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hidrelétrica, reator nuclear, turbinas de central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instalação de produção de energi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usina: diesel, elétrica, hidrelétrica, térmica, termodiesel, termo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usina: termogás, termovap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operador de quadro ener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dor de carga (na distribuição de energia elétr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dor, distribuidor de cargas de energi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letric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quadro de alimentação (na distribuição de energia elétr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quadro de distribuição de energi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ubestação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ubestação: conversora, de casa-de-força, de energi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: caldeiras, locomotiv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fogu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maquinista de caldeira, operação de condensadores e evapora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operador de: caldeira, compress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, controlador, foguista de cal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 de fogo de caldeira, caldeirista, incinerador de resídu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eiro (em nav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ista-foguista, manipulador de máquinas a vapor e cald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oeiro (no transporte: ferroviário, maríti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essorista (na extração miner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essorista, maquinista de compressor de ar, operador de bateria de gás de hul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ueiro de: embarcação, tr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uista - excl. de borracha e metalur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uista de caldeira: a vapor, de embarcação, de tr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uista de embarcações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uista de locomotiva - incl. a vapor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uista: de tanoaria, oper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uista de trem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caldeira a vapor 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: de embarcações, fogu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bomba de: descarga de óleo, oleodu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ldeira - excl. na industria do papel e borrac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ldeira a vapor, equipamento de compressor de 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sa de bomba, torre de resfriamento, poço de carep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gaseificação de carvão, instalação de calef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compressão de 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istema de: ar comprimido, distribuição de 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urbina: a vapor, de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, manobreiro, operador de distribuição de águ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bastecimento de água, bomba hidrául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omba de água, máquina (na captação e distribuição de agu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nal de desenlodamento, comportas reguladoras (no serviço de águ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tação de: bombeamento, tratamento de água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hidrogenação e clarificação, regulador de águ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instalação de tratamento, sistemas de águ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ratamento e bombeamento d'águ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dor de água - excl. de pisc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ista, operador de forno de incine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duplicador de tratamento de: esgotos, resíduos industriais, lix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tação de tratamento bioló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tação de tratamento de: esgotos, resíduos industriais, lix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incinerador, instalação de incineração de resídu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ratamento de: esgoto, lix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ndicionador, operador de oxigên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operador de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essorista, maquinista, operador de compressor de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 gasômetro, operador de máquina de oxigên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arrafador de gás, operador de limpeza de gas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ngarrafamento de: gas, oxigên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gás: carbônico, liquefeito, oxigênio, natu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gasogênio, gasômetro,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refrigeração, sistema de distribuição de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maquinista de refrige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r-condicionado, central de refrige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ompressor, sistema de refrige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instalação de: ar-condicionado, refrige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fabricar gelo, geleiro (na fabricação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Outros trabalhadores elementare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s: diversos, gerais (na indústria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e reparação e manutenção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manutenção mecânica de sistemas operacion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turma, turno de manutenção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urno de operação de manutenção mecaniz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lubrificação de maquinas e equip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anutenção de: cardas, equipamento de solda, fiação, oficina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anutenção de fábrica (máqu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anutenção de máquinas: de estampar tecidos, operatrizes, text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anutenção de: refrigeração, tece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anutenção: industrial de máquinas texteis,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mecânico de: conicaleira, fiação (na indu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, mestre de manutenção mecânica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oficina de: automóveis, transporte, veículos motoriz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trabalhadores da conservação - excl. de maquinas, equipamentos 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trabalhadores da manutenção - excl. de maquinas, equipamentos 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trabalhadores da reparação - excl. de maquinas, equipamentos 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manutenção de motores de explosão - excl.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afinação de motores - excl.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bomba: injetora, diesel, hidrául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bomb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bombas centrífugas, compress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otores diesel - excl. de veículos auto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turbinas - excl. de: aeronaves, embar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otores diesel - excl. de veiculos: agricolas, pes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otores - excl. de veiculos: agricolas, pes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regulagem de motores diesel - excl.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turbinas - excl. de avião e marítim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iesel - incl. auxiliar - excl.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reparador de bombas hidráu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ecânica de refrigeração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ar-condicionado, bombas de refrigeração, climat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aparelhos de: calefação, ventilação, refrige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ar condicionado, refriger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bombas: de refrigeração, hidráu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geladeira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áquina de ventil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refrigeração: comercial, industrial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conservação, manutenção mecânica de maquina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mecânico de: linotipo, manutenção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ecânico de manutenção de maquina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ecânico de usina termo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maquina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endiz de mecânica de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técnico de manutenção de máquinas e equip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onservação de máquinas, mecânico de te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mecânica de máquina de cos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mecânico de: máquinas, motore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ediato de oficina mecânica de máqu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assistência técnica mecânica, manutenção preventiv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, instrumentista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bobinadeira, caldeiras, fiação, fieiras, gerador, hidrelétrica e subes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equipamento: pneumático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estamparia (máquinas têxte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linotipo, máquina industrial, penteadeiras, prensas, serra, te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beneficiamento de tecidos, bobinadeira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cardas, equipamentos hidropneumáticos, espul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fábrica de latas, ferramentaria, fiandeira, fun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instalações industriais, laminação, linotipo, lit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 de: calçado, cortar, curtume, emba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 de: papel, rotular, tecelagem, acondicion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 de cos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s: de fundição, ferramentas (usinagem de meta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s e equipamentos auxiliares para confecção de rou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s: gráficas, heliográficas, hidráulicas,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s: maçaroqueiras, operatriz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s para fabricação de: bebidas,massas alimentíc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s para fabricação de produtos alimentíc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máquinas têxteis, teares, termelétrica, usi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hidráulica, reparador de máqu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áquinas de: pregos, embalagem, ferramentas, lavrar madeira, malh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áquinas de pasteur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áquinas: gráficas, ferramentas para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máquinas regravadoras, rotativ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urdideira e engomadeira, usina term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: escafandrista, gráfico, reparador de máquinas industriais,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 de manutenção: hidráulica,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anutenção de máquinas incl. de usi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dor de pentes (máquinas têxte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ecânico de máquinas pesa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campo de: construção civil, maquinas agrico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elevador, empilhadeira, equipamento pesado, escavadeira, estiv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aparelhos de levantamento, elev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equipamento de mineração, pontes-rolantes, tra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máquina de construção civil, terraple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s: agrícolas, pesa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áquina: agrícola, para trabalho de m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mineração, motores agrícolas, obras civis, perfuratrizes, ponte-rol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recravadeira, tra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 alavanca de bombas (em poços de petróleo e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anutenção de aeronav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mecânico de avi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manutenção de aviõ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avião, operador de pista (mecânico de aeronav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: aeronáutico, hidráulico de avi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aeronaves, aviação, avi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bordo, cabine de aeronav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helicóptero, motores de avião, pista de aeronav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aeronaves, aviões, helicópte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sistema hidráulico de: helicóptero, aeronav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sistema de combustível de avi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: de turbinas de avião, encarregado de manutenção de aeronav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turbinas maritimas, manutenção naval (em ter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locomotivas e vagões, trem Morgan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locomotiva, veículos ferroviár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s a vapor de movimento altern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: ferroviário, reparador de vag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ça motri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uqueiro (em ferrovias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nador de motores de: automóveis, veículos a dies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anutenção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mecânica de motor a explosão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mecânico de: automóveis, carros, motocicleta, ônibus,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, instalador de freios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nhador de: direção, ro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equista (excl. no transporte ferrov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ibrador mecânico de tambor, conservador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 (no serviço de manutenção de veículos automoto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 (no serviço de reparação de veículos automoto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 (no serviço de reparação e manutenção de motociclet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rio (no serviço de manutenção de veículos automoto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rio (no serviço de reparação de veículos automoto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rio (no serviço de reparação e manutenção de motociclet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manutenção e reparação de veículos automoto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montagem de caixa diferencial, oficina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ediato de oficina mecânica de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manutenção, oficina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amortecedores, automóvel, câmbio, caminhões, carros, chass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conservação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diesel e eletricidade, testes de auto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direção, freios de automóveis, motocicletas, motone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eixos, radiadores, socorro, suspensão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automóveis carros motocicle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caminhão ônibus incl. a dies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veículos automotores - incl. a dies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otor a: álcool, diesel, explosão, gasolina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, retificador mecânico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manutenção e reparação de veículos automoto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dor de motores a: álcool, diesel, explosão, gasolina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dor de motores de: automóveis, carros,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encarregado de oficina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aparelhos de precisão, balan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recondicionador de medi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reparador de: aparelhos de medição, balanças, hidrômet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ordoador, reparador de instrumentos musicais (na repa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 equipamentos e instrumentos médicos-hospitalares - excl. téc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 equipamentos fotográf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lubrificação, mecânico lubrific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lubrificador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eitador, engraxador, engraxeiro, graxeiro de máqu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 de máquinas, Lubrificador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brificador de: aparelhos de levantamento, automóveis, máquinas de terraple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brificador de: caminhões, carros, embarcações, máquinas, ônibus, veículos auto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azeitador, mecânico lubrific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s: cortadoras de grama, roç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otosser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, montador de bicicletas (na repa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, reparador de: aparelhos esportivos, equipamentos de ginastica, bicicletas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olimantene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manutenção elétrica de sistemas operacion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turmas de eletricista, turno de manutenção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eletricista de instal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manutenção elétrica, equipamentos, eletr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enrolador de mo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manutenção elétrica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manutenção eletro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anutenção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ífice de manutenção eletrica e eletro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técnico de eletr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tador de aparelhos elétr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(em assistência técn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: aferidor, ajustador, chef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manutenção de máquinas: comerciais, industriais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manutenção: especializado, industrial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: reparos especializados, teleimpressora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equipamentos e sistemas elétr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-reparador de: aparelhos elétricos e eletrônicos, equipamentos de for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: manutenção elétrica, reparos, testes elétr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e instalação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, revisor eletric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eletro-hidráu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 aparelhos: elétricos, eletr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: caixas, rede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alarme - incl. residen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eletricista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: automóveis, carros, embar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instalações de: aeronaves, embarcações, máquinas operatriz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instalações de veículos auto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veículos de máquinas operatriz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veículos: ferroviários, rodoviár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sistema elétrico de aviõ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eletricista de veículos auto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: auto-rádio, equipamentos de som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ista de avi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fiação de veículos auto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eletricista de: automóveis, aviões, veículos auto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instalações mecânicas de edifíc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e eletricista, operador eletro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eletricista: de raios X, mon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quipamentos elétricos, manutenção eletro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manutenção, consertador de: rádio, tv, televis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manutenção e reparação de eletrodoméstic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eletrodomésticos, fogão, rádio, televisão, tv, aparelhos domés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manutenção e reparação de eletrodoméstic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 aparelhos eletrodomésticos - incl. de: rádio, televisão, tv, ante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tador de máquinas de escritório, Mecanógrafo (mecânico de máquina de escreve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(mecânico de manutenção de teleimpresso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 de: somar, escritó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áquina de: escrever, escritório, registrar, calcular - incl. ajudante, auxiliar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Outros trabalhadores da conservação, manutenção e reparação 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manutenção de linha férre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teiro, capinador (no transporte ferrov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dor de: estrada de ferro, ferrocarril, ferrovias, linhas e vias permane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dor de: linhas férreas, via permanente ferrovi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: conservação, manutenção de ferrovias, linhas férre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impeiro, socador, tuco (na conservação de ferrov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taludes de concreto, telas metálicas (na conservação de ferrov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conservação de ferrov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: linha, pista férrea (conservador de ferrov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enedor de equipamentos de parques de diversões e simil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leiro, lanterneiro de automóveis (na manutenção e reparação) - incl. 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leiro, lanterneiro de carros (na manutenção e reparação) - incl. 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leiro, lanterneiro de veículos (na manutenção e reparação) - incl. 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oeiro de: automóveis, carros, veículos (na manutenção e repa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: automóveis carros motos veículos(na reparação e reparação)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aceiro automóveis, carros, veículos (na manutenção e repa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onservação de: barragens, obras civ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 de fachadas - incl. com ja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eiro (na reparação de pneus)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tador de pneus, emendador de câmaras de 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oneiro, cassaco, cossaco, garimpeiro, guarimpeiro, socador (na conservação de rodov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dor de: estradas de rodagem, via permanente - excl. ferrovi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: conserva, conservação de rodovias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Ocupações mal definidas ou não declara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upação mal: definida, especific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, falta: declaração, informação, preench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 branco, nad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40" w:after="240"/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7:44:00Z</dcterms:created>
  <dc:creator>IBGE</dc:creator>
  <dc:description/>
  <dc:language>en-US</dc:language>
  <cp:lastModifiedBy>esilva</cp:lastModifiedBy>
  <dcterms:modified xsi:type="dcterms:W3CDTF">2006-07-04T17:44:00Z</dcterms:modified>
  <cp:revision>2</cp:revision>
  <dc:subject/>
  <dc:title>0100</dc:title>
</cp:coreProperties>
</file>